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GABINETE</w:t>
      </w:r>
    </w:p>
    <w:p>
      <w:pPr>
        <w:pStyle w:val="Normal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</wp:posOffset>
                </wp:positionH>
                <wp:positionV relativeFrom="paragraph">
                  <wp:posOffset>81915</wp:posOffset>
                </wp:positionV>
                <wp:extent cx="2141220" cy="8540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85392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Gabinete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-4.65pt;margin-top:6.45pt;width:168.5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Gabinete – CC4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3980</wp:posOffset>
                </wp:positionH>
                <wp:positionV relativeFrom="paragraph">
                  <wp:posOffset>153035</wp:posOffset>
                </wp:positionV>
                <wp:extent cx="1746885" cy="782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7830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ntrolador Geral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207.4pt;margin-top:12.05pt;width:137.5pt;height:6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ntrolador Geral – CC4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1405</wp:posOffset>
                </wp:positionH>
                <wp:positionV relativeFrom="paragraph">
                  <wp:posOffset>124460</wp:posOffset>
                </wp:positionV>
                <wp:extent cx="1943735" cy="8115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811440"/>
                        </a:xfrm>
                        <a:prstGeom prst="ellipse">
                          <a:avLst/>
                        </a:prstGeom>
                        <a:solidFill>
                          <a:srgbClr val="ffd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rocurador Geral - P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966" stroked="t" o:allowincell="f" style="position:absolute;margin-left:385.15pt;margin-top:9.8pt;width:153pt;height: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rocurador Geral - PG</w:t>
                      </w:r>
                    </w:p>
                  </w:txbxContent>
                </v:textbox>
                <v:fill o:detectmouseclick="t" type="solid" color2="#002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475</wp:posOffset>
                </wp:positionH>
                <wp:positionV relativeFrom="paragraph">
                  <wp:posOffset>2336165</wp:posOffset>
                </wp:positionV>
                <wp:extent cx="1358900" cy="11950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1952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Assessor de Comunicação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-9.25pt;margin-top:183.95pt;width:106.95pt;height: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Assessor de Comunicação – CC4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9945</wp:posOffset>
                </wp:positionH>
                <wp:positionV relativeFrom="paragraph">
                  <wp:posOffset>151130</wp:posOffset>
                </wp:positionV>
                <wp:extent cx="1136650" cy="10623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1062360"/>
                        </a:xfrm>
                        <a:prstGeom prst="ellipse">
                          <a:avLst/>
                        </a:prstGeom>
                        <a:solidFill>
                          <a:srgbClr val="cfcdc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Assessor de Projetos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fcdcd" stroked="t" o:allowincell="f" style="position:absolute;margin-left:565.35pt;margin-top:11.9pt;width:89.45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Assessor de Projetos – CC4</w:t>
                      </w:r>
                    </w:p>
                  </w:txbxContent>
                </v:textbox>
                <v:fill o:detectmouseclick="t" type="solid" color2="#303232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3911600</wp:posOffset>
                </wp:positionV>
                <wp:extent cx="129286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Reportagem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-40.95pt;margin-top:308pt;width:101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Reportagem – CC3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3911600</wp:posOffset>
                </wp:positionV>
                <wp:extent cx="134239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diçã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90pt;margin-top:308pt;width:105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dição – CC3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4995</wp:posOffset>
                </wp:positionH>
                <wp:positionV relativeFrom="paragraph">
                  <wp:posOffset>5098415</wp:posOffset>
                </wp:positionV>
                <wp:extent cx="1259840" cy="11531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15308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Designer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-46.85pt;margin-top:401.45pt;width:99.1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Designer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2605</wp:posOffset>
                </wp:positionH>
                <wp:positionV relativeFrom="paragraph">
                  <wp:posOffset>5057140</wp:posOffset>
                </wp:positionV>
                <wp:extent cx="1927860" cy="11944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7800" cy="119448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Produção Cinematográfica-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41.15pt;margin-top:398.2pt;width:151.75pt;height:9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Produção Cinematográfica-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5164455</wp:posOffset>
                </wp:positionV>
                <wp:extent cx="171323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Imagem Fotográfica – C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82.15pt;margin-top:406.65pt;width:134.8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Imagem Fotográfica – CC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62855</wp:posOffset>
                </wp:positionH>
                <wp:positionV relativeFrom="paragraph">
                  <wp:posOffset>1264920</wp:posOffset>
                </wp:positionV>
                <wp:extent cx="1441450" cy="692150"/>
                <wp:effectExtent l="5080" t="5080" r="571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692280"/>
                        </a:xfrm>
                        <a:prstGeom prst="ellipse">
                          <a:avLst/>
                        </a:prstGeom>
                        <a:solidFill>
                          <a:srgbClr val="ffd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6 Assessores Jurídicos – C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d966" stroked="t" o:allowincell="f" style="position:absolute;margin-left:398.65pt;margin-top:99.6pt;width:113.45pt;height:5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6 Assessores Jurídicos – CC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5580</wp:posOffset>
                </wp:positionH>
                <wp:positionV relativeFrom="paragraph">
                  <wp:posOffset>2673985</wp:posOffset>
                </wp:positionV>
                <wp:extent cx="1771015" cy="914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5 Supervisores Regionais - C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515.4pt;margin-top:210.55pt;width:139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5 Supervisores Regionais - CC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7230</wp:posOffset>
                </wp:positionH>
                <wp:positionV relativeFrom="paragraph">
                  <wp:posOffset>245173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Ouvidor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154.9pt;margin-top:193.0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Ouvidor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66440</wp:posOffset>
                </wp:positionH>
                <wp:positionV relativeFrom="paragraph">
                  <wp:posOffset>2451735</wp:posOffset>
                </wp:positionV>
                <wp:extent cx="1235710" cy="11861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11862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4 Assessores do Executivo – C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57.2pt;margin-top:193.05pt;width:97.25pt;height:9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4 Assessores do Executivo – CC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2350</wp:posOffset>
                </wp:positionH>
                <wp:positionV relativeFrom="paragraph">
                  <wp:posOffset>2616835</wp:posOffset>
                </wp:positionV>
                <wp:extent cx="1433195" cy="914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6 Assessores do Executivo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380.5pt;margin-top:206.05pt;width:112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6 Assessores do Executivo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3135</wp:posOffset>
                </wp:positionH>
                <wp:positionV relativeFrom="paragraph">
                  <wp:posOffset>153035</wp:posOffset>
                </wp:positionV>
                <wp:extent cx="1177290" cy="13017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30176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Assessor Técnico de Informação CC-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675.05pt;margin-top:12.05pt;width:92.65pt;height:10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Assessor Técnico de Informação CC-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5480</wp:posOffset>
                </wp:positionH>
                <wp:positionV relativeFrom="paragraph">
                  <wp:posOffset>2138680</wp:posOffset>
                </wp:positionV>
                <wp:extent cx="676211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4pt;margin-top:168.4pt;width:532.3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1910</wp:posOffset>
                </wp:positionH>
                <wp:positionV relativeFrom="paragraph">
                  <wp:posOffset>2336165</wp:posOffset>
                </wp:positionV>
                <wp:extent cx="1270" cy="127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183.95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73395</wp:posOffset>
                </wp:positionH>
                <wp:positionV relativeFrom="paragraph">
                  <wp:posOffset>2385695</wp:posOffset>
                </wp:positionV>
                <wp:extent cx="1270" cy="127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85pt;margin-top:187.8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28535</wp:posOffset>
                </wp:positionH>
                <wp:positionV relativeFrom="paragraph">
                  <wp:posOffset>2385695</wp:posOffset>
                </wp:positionV>
                <wp:extent cx="1270" cy="127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7.05pt;margin-top:187.8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57335</wp:posOffset>
                </wp:positionH>
                <wp:positionV relativeFrom="paragraph">
                  <wp:posOffset>2187575</wp:posOffset>
                </wp:positionV>
                <wp:extent cx="1270" cy="12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1.05pt;margin-top:172.25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4845</wp:posOffset>
                </wp:positionH>
                <wp:positionV relativeFrom="paragraph">
                  <wp:posOffset>289560</wp:posOffset>
                </wp:positionV>
                <wp:extent cx="1270" cy="140081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0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5pt;margin-top:22.8pt;width:0.05pt;height:11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7110</wp:posOffset>
                </wp:positionH>
                <wp:positionV relativeFrom="paragraph">
                  <wp:posOffset>289560</wp:posOffset>
                </wp:positionV>
                <wp:extent cx="1270" cy="17462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22.8pt;width:0.1pt;height:13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289560</wp:posOffset>
                </wp:positionV>
                <wp:extent cx="1270" cy="32956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pt;margin-top:22.8pt;width:0.05pt;height:2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6535</wp:posOffset>
                </wp:positionH>
                <wp:positionV relativeFrom="paragraph">
                  <wp:posOffset>140335</wp:posOffset>
                </wp:positionV>
                <wp:extent cx="1671955" cy="84709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84708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a Controladori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217.05pt;margin-top:11.05pt;width:131.6pt;height:6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a Controladoria – CC2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330055</wp:posOffset>
                </wp:positionH>
                <wp:positionV relativeFrom="paragraph">
                  <wp:posOffset>97790</wp:posOffset>
                </wp:positionV>
                <wp:extent cx="41910" cy="377507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120" cy="377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4.65pt;margin-top:7.7pt;width:3.2pt;height:29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7781290</wp:posOffset>
                </wp:positionH>
                <wp:positionV relativeFrom="paragraph">
                  <wp:posOffset>97790</wp:posOffset>
                </wp:positionV>
                <wp:extent cx="1590675" cy="4300855"/>
                <wp:effectExtent l="5080" t="1905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0840" cy="430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2.7pt;margin-top:7.7pt;width:125.15pt;height:338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921625</wp:posOffset>
                </wp:positionH>
                <wp:positionV relativeFrom="paragraph">
                  <wp:posOffset>97790</wp:posOffset>
                </wp:positionV>
                <wp:extent cx="1450340" cy="273558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50440" cy="273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3.75pt;margin-top:7.7pt;width:114.1pt;height:21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26970</wp:posOffset>
                </wp:positionH>
                <wp:positionV relativeFrom="paragraph">
                  <wp:posOffset>200025</wp:posOffset>
                </wp:positionV>
                <wp:extent cx="1270" cy="31369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1pt;margin-top:15.75pt;width:0.05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3350</wp:posOffset>
                </wp:positionH>
                <wp:positionV relativeFrom="paragraph">
                  <wp:posOffset>200025</wp:posOffset>
                </wp:positionV>
                <wp:extent cx="1270" cy="31369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5.75pt;width:0.05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16245</wp:posOffset>
                </wp:positionH>
                <wp:positionV relativeFrom="paragraph">
                  <wp:posOffset>200025</wp:posOffset>
                </wp:positionV>
                <wp:extent cx="1270" cy="4787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5pt;margin-top:15.75pt;width:0.05pt;height:37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6960</wp:posOffset>
                </wp:positionH>
                <wp:positionV relativeFrom="paragraph">
                  <wp:posOffset>200025</wp:posOffset>
                </wp:positionV>
                <wp:extent cx="1270" cy="53594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8pt;margin-top:15.75pt;width:0.1pt;height:4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975</wp:posOffset>
                </wp:positionH>
                <wp:positionV relativeFrom="paragraph">
                  <wp:posOffset>2564130</wp:posOffset>
                </wp:positionV>
                <wp:extent cx="1270" cy="27305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201.9pt;width:0.05pt;height:2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7540</wp:posOffset>
                </wp:positionH>
                <wp:positionV relativeFrom="paragraph">
                  <wp:posOffset>2564130</wp:posOffset>
                </wp:positionV>
                <wp:extent cx="1270" cy="33909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3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201.9pt;width:0.05pt;height:26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975</wp:posOffset>
                </wp:positionH>
                <wp:positionV relativeFrom="paragraph">
                  <wp:posOffset>299720</wp:posOffset>
                </wp:positionV>
                <wp:extent cx="338455" cy="38100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8760" cy="38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25pt;margin-top:23.6pt;width:26.6pt;height:29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567690" cy="668655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080" cy="66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0.95pt;width:44.7pt;height:52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18530</wp:posOffset>
                </wp:positionH>
                <wp:positionV relativeFrom="paragraph">
                  <wp:posOffset>34290</wp:posOffset>
                </wp:positionV>
                <wp:extent cx="2084070" cy="9144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Geoprocessament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473.9pt;margin-top:2.7pt;width:164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Geoprocessamento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7540</wp:posOffset>
                </wp:positionH>
                <wp:positionV relativeFrom="paragraph">
                  <wp:posOffset>302260</wp:posOffset>
                </wp:positionV>
                <wp:extent cx="1788160" cy="27305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8848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23.8pt;width:140.7pt;height:21.4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02600</wp:posOffset>
                </wp:positionH>
                <wp:positionV relativeFrom="paragraph">
                  <wp:posOffset>251460</wp:posOffset>
                </wp:positionV>
                <wp:extent cx="1779270" cy="127571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127584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Manutenção de Equipamento de Informática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638pt;margin-top:19.8pt;width:140.05pt;height:10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Manutenção de Equipamento de Informática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5545</wp:posOffset>
                </wp:positionH>
                <wp:positionV relativeFrom="paragraph">
                  <wp:posOffset>74295</wp:posOffset>
                </wp:positionV>
                <wp:extent cx="1515745" cy="95631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95616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Informática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493.35pt;margin-top:5.85pt;width:119.3pt;height:7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Informática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ADMINISTRAÇÃO E DESENVOLVIMENTO ECONÔMICO</w: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65195</wp:posOffset>
                </wp:positionH>
                <wp:positionV relativeFrom="paragraph">
                  <wp:posOffset>193040</wp:posOffset>
                </wp:positionV>
                <wp:extent cx="2026285" cy="102997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440" cy="102996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Municip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272.85pt;margin-top:15.2pt;width:159.5pt;height: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Municipal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5305</wp:posOffset>
                </wp:positionH>
                <wp:positionV relativeFrom="paragraph">
                  <wp:posOffset>231775</wp:posOffset>
                </wp:positionV>
                <wp:extent cx="1762760" cy="9556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9558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atrimônio – CC-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42.15pt;margin-top:18.25pt;width:138.75pt;height:7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atrimônio – CC-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50205</wp:posOffset>
                </wp:positionH>
                <wp:positionV relativeFrom="paragraph">
                  <wp:posOffset>189865</wp:posOffset>
                </wp:positionV>
                <wp:extent cx="824230" cy="1129030"/>
                <wp:effectExtent l="4445" t="3175" r="444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4760" cy="11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15pt;margin-top:14.95pt;width:64.9pt;height:8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50205</wp:posOffset>
                </wp:positionH>
                <wp:positionV relativeFrom="paragraph">
                  <wp:posOffset>189865</wp:posOffset>
                </wp:positionV>
                <wp:extent cx="1516380" cy="264160"/>
                <wp:effectExtent l="1270" t="5080" r="127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704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15pt;margin-top:14.95pt;width:119.35pt;height:20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50205</wp:posOffset>
                </wp:positionH>
                <wp:positionV relativeFrom="paragraph">
                  <wp:posOffset>189865</wp:posOffset>
                </wp:positionV>
                <wp:extent cx="3501390" cy="2035175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02080" cy="203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15pt;margin-top:14.95pt;width:275.7pt;height:16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23515</wp:posOffset>
                </wp:positionH>
                <wp:positionV relativeFrom="paragraph">
                  <wp:posOffset>130810</wp:posOffset>
                </wp:positionV>
                <wp:extent cx="1145540" cy="734695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5880" cy="73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10.3pt;width:90.1pt;height:57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40605</wp:posOffset>
                </wp:positionH>
                <wp:positionV relativeFrom="paragraph">
                  <wp:posOffset>212725</wp:posOffset>
                </wp:positionV>
                <wp:extent cx="140335" cy="177228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6.75pt;width:11.05pt;height:13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0605</wp:posOffset>
                </wp:positionH>
                <wp:positionV relativeFrom="paragraph">
                  <wp:posOffset>212725</wp:posOffset>
                </wp:positionV>
                <wp:extent cx="1763395" cy="2241550"/>
                <wp:effectExtent l="3810" t="3175" r="381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3640" cy="224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6.75pt;width:138.8pt;height:17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5980</wp:posOffset>
                </wp:positionH>
                <wp:positionV relativeFrom="paragraph">
                  <wp:posOffset>267970</wp:posOffset>
                </wp:positionV>
                <wp:extent cx="1506855" cy="91440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o Arquivo Públic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67.4pt;margin-top:21.1pt;width:118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o Arquivo Público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4175</wp:posOffset>
                </wp:positionH>
                <wp:positionV relativeFrom="paragraph">
                  <wp:posOffset>44450</wp:posOffset>
                </wp:positionV>
                <wp:extent cx="259461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452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Recursos Humanos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30.25pt;margin-top:3.5pt;width:204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Recursos Humanos – CC4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10" w:leader="none"/>
          <w:tab w:val="left" w:pos="891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75</wp:posOffset>
                </wp:positionH>
                <wp:positionV relativeFrom="paragraph">
                  <wp:posOffset>2240280</wp:posOffset>
                </wp:positionV>
                <wp:extent cx="914400" cy="914400"/>
                <wp:effectExtent l="5080" t="5080" r="5715" b="165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essoal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4.25pt;margin-top:176.4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essoal – CC2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7875</wp:posOffset>
                </wp:positionH>
                <wp:positionV relativeFrom="paragraph">
                  <wp:posOffset>2240280</wp:posOffset>
                </wp:positionV>
                <wp:extent cx="1202690" cy="914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Benefíci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161.25pt;margin-top:176.4pt;width:94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Benefício – CC2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4990</wp:posOffset>
                </wp:positionH>
                <wp:positionV relativeFrom="paragraph">
                  <wp:posOffset>757555</wp:posOffset>
                </wp:positionV>
                <wp:extent cx="1466850" cy="102933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02924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Segurança do Trabalh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143.7pt;margin-top:59.65pt;width:115.4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Segurança do Trabalho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35255</wp:posOffset>
                </wp:positionH>
                <wp:positionV relativeFrom="paragraph">
                  <wp:posOffset>757555</wp:posOffset>
                </wp:positionV>
                <wp:extent cx="1515745" cy="10953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109548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Recursos Human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-10.65pt;margin-top:59.65pt;width:119.3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Recursos Humanos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82635</wp:posOffset>
                </wp:positionH>
                <wp:positionV relativeFrom="paragraph">
                  <wp:posOffset>2075180</wp:posOffset>
                </wp:positionV>
                <wp:extent cx="1334770" cy="11531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115308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romoções e Evento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60.05pt;margin-top:163.4pt;width:105.0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romoções e Eventos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2150</wp:posOffset>
                </wp:positionH>
                <wp:positionV relativeFrom="paragraph">
                  <wp:posOffset>650240</wp:posOffset>
                </wp:positionV>
                <wp:extent cx="1433195" cy="1136650"/>
                <wp:effectExtent l="5715" t="5080" r="5080" b="228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1365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Desenvolvimento Econômic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54.5pt;margin-top:51.2pt;width:112.8pt;height: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Desenvolvimento Econômico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02380</wp:posOffset>
                </wp:positionH>
                <wp:positionV relativeFrom="paragraph">
                  <wp:posOffset>1992630</wp:posOffset>
                </wp:positionV>
                <wp:extent cx="1417320" cy="12357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12358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Qualificação Profissional e e Rend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99.4pt;margin-top:156.9pt;width:111.55pt;height:9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Qualificação Profissional e e Renda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40420</wp:posOffset>
                </wp:positionH>
                <wp:positionV relativeFrom="paragraph">
                  <wp:posOffset>608965</wp:posOffset>
                </wp:positionV>
                <wp:extent cx="1276985" cy="124396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12438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romoções e Event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64.6pt;margin-top:47.95pt;width:100.5pt;height:9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romoções e Eventos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03365</wp:posOffset>
                </wp:positionH>
                <wp:positionV relativeFrom="paragraph">
                  <wp:posOffset>757555</wp:posOffset>
                </wp:positionV>
                <wp:extent cx="121920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Turismo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519.95pt;margin-top:59.65pt;width:9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Turismo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82285</wp:posOffset>
                </wp:positionH>
                <wp:positionV relativeFrom="paragraph">
                  <wp:posOffset>2157095</wp:posOffset>
                </wp:positionV>
                <wp:extent cx="914400" cy="914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Procon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439.55pt;margin-top:169.8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Procon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360</wp:posOffset>
                </wp:positionH>
                <wp:positionV relativeFrom="paragraph">
                  <wp:posOffset>535940</wp:posOffset>
                </wp:positionV>
                <wp:extent cx="1270" cy="127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42.2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1870</wp:posOffset>
                </wp:positionH>
                <wp:positionV relativeFrom="paragraph">
                  <wp:posOffset>262890</wp:posOffset>
                </wp:positionV>
                <wp:extent cx="222885" cy="494665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320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1pt;margin-top:20.7pt;width:17.5pt;height: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4545</wp:posOffset>
                </wp:positionH>
                <wp:positionV relativeFrom="paragraph">
                  <wp:posOffset>262890</wp:posOffset>
                </wp:positionV>
                <wp:extent cx="305435" cy="49466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35pt;margin-top:20.7pt;width:24pt;height:38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0385</wp:posOffset>
                </wp:positionH>
                <wp:positionV relativeFrom="paragraph">
                  <wp:posOffset>1852930</wp:posOffset>
                </wp:positionV>
                <wp:extent cx="1270" cy="3879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45.9pt;width:0.1pt;height:3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5730</wp:posOffset>
                </wp:positionH>
                <wp:positionV relativeFrom="paragraph">
                  <wp:posOffset>1786890</wp:posOffset>
                </wp:positionV>
                <wp:extent cx="1270" cy="45402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40.7pt;width:0.05pt;height:3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5345</wp:posOffset>
                </wp:positionH>
                <wp:positionV relativeFrom="paragraph">
                  <wp:posOffset>1943100</wp:posOffset>
                </wp:positionV>
                <wp:extent cx="1270" cy="8890"/>
                <wp:effectExtent l="5080" t="1270" r="5080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5pt;margin-top:153pt;width:0.1pt;height: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07805</wp:posOffset>
                </wp:positionH>
                <wp:positionV relativeFrom="paragraph">
                  <wp:posOffset>1852930</wp:posOffset>
                </wp:positionV>
                <wp:extent cx="1270" cy="2228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7.15pt;margin-top:145.9pt;width:0.1pt;height:1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67250</wp:posOffset>
                </wp:positionH>
                <wp:positionV relativeFrom="paragraph">
                  <wp:posOffset>171450</wp:posOffset>
                </wp:positionV>
                <wp:extent cx="610235" cy="206375"/>
                <wp:effectExtent l="1905" t="5080" r="190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0560" cy="20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13.5pt;width:47.95pt;height:16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76850</wp:posOffset>
                </wp:positionH>
                <wp:positionV relativeFrom="paragraph">
                  <wp:posOffset>171450</wp:posOffset>
                </wp:positionV>
                <wp:extent cx="659765" cy="37084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024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5pt;margin-top:13.5pt;width:51.95pt;height:2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64375</wp:posOffset>
                </wp:positionH>
                <wp:positionV relativeFrom="paragraph">
                  <wp:posOffset>56515</wp:posOffset>
                </wp:positionV>
                <wp:extent cx="215265" cy="40386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4.45pt;width:16.95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00850</wp:posOffset>
                </wp:positionH>
                <wp:positionV relativeFrom="paragraph">
                  <wp:posOffset>136525</wp:posOffset>
                </wp:positionV>
                <wp:extent cx="914400" cy="914400"/>
                <wp:effectExtent l="5080" t="5080" r="5715" b="165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Turism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535.5pt;margin-top:10.7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Turismo – CC2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PLANEJAMENTO E FAZENDA</w:t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4425</wp:posOffset>
                </wp:positionH>
                <wp:positionV relativeFrom="paragraph">
                  <wp:posOffset>6985</wp:posOffset>
                </wp:positionV>
                <wp:extent cx="1837055" cy="9144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914400"/>
                        </a:xfrm>
                        <a:prstGeom prst="ellipse">
                          <a:avLst/>
                        </a:prstGeom>
                        <a:solidFill>
                          <a:srgbClr val="acb9c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Planejamento e Fazen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cb9ca" stroked="t" o:allowincell="f" style="position:absolute;margin-left:287.75pt;margin-top:0.55pt;width:144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Planejamento e Fazenda</w:t>
                      </w:r>
                    </w:p>
                  </w:txbxContent>
                </v:textbox>
                <v:fill o:detectmouseclick="t" type="solid" color2="#534635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60120</wp:posOffset>
                </wp:positionH>
                <wp:positionV relativeFrom="paragraph">
                  <wp:posOffset>252095</wp:posOffset>
                </wp:positionV>
                <wp:extent cx="2736215" cy="618490"/>
                <wp:effectExtent l="1270" t="5080" r="127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36720" cy="61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9.85pt;width:215.45pt;height:48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91480</wp:posOffset>
                </wp:positionH>
                <wp:positionV relativeFrom="paragraph">
                  <wp:posOffset>87630</wp:posOffset>
                </wp:positionV>
                <wp:extent cx="3023870" cy="782955"/>
                <wp:effectExtent l="1270" t="5080" r="127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4360" cy="78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pt;margin-top:6.9pt;width:238.1pt;height:61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11805</wp:posOffset>
                </wp:positionH>
                <wp:positionV relativeFrom="paragraph">
                  <wp:posOffset>184150</wp:posOffset>
                </wp:positionV>
                <wp:extent cx="996950" cy="363220"/>
                <wp:effectExtent l="1905" t="5080" r="190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72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15pt;margin-top:14.5pt;width:78.4pt;height:2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8825</wp:posOffset>
                </wp:positionH>
                <wp:positionV relativeFrom="paragraph">
                  <wp:posOffset>274955</wp:posOffset>
                </wp:positionV>
                <wp:extent cx="1270" cy="18986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75pt;margin-top:21.65pt;width:0.1pt;height:1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08930</wp:posOffset>
                </wp:positionH>
                <wp:positionV relativeFrom="paragraph">
                  <wp:posOffset>36195</wp:posOffset>
                </wp:positionV>
                <wp:extent cx="774700" cy="428625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080" cy="42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9pt;margin-top:2.85pt;width:61pt;height:33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99720</wp:posOffset>
                </wp:positionH>
                <wp:positionV relativeFrom="paragraph">
                  <wp:posOffset>140970</wp:posOffset>
                </wp:positionV>
                <wp:extent cx="147447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Tesoureiro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-23.6pt;margin-top:11.1pt;width:116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Tesoureiro – CC4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6865</wp:posOffset>
                </wp:positionH>
                <wp:positionV relativeFrom="paragraph">
                  <wp:posOffset>140970</wp:posOffset>
                </wp:positionV>
                <wp:extent cx="176276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Tributação -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24.95pt;margin-top:11.1pt;width:138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Tributação - CC4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4290</wp:posOffset>
                </wp:positionH>
                <wp:positionV relativeFrom="paragraph">
                  <wp:posOffset>140970</wp:posOffset>
                </wp:positionV>
                <wp:extent cx="1564640" cy="914400"/>
                <wp:effectExtent l="5080" t="5080" r="5715" b="165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Contabilidade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302.7pt;margin-top:11.1pt;width:123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Contabilidade – CC4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40070</wp:posOffset>
                </wp:positionH>
                <wp:positionV relativeFrom="paragraph">
                  <wp:posOffset>74930</wp:posOffset>
                </wp:positionV>
                <wp:extent cx="1918970" cy="914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Planejamento e Orçamento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44.1pt;margin-top:5.9pt;width:151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Planejamento e Orçamento – CC4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53070</wp:posOffset>
                </wp:positionH>
                <wp:positionV relativeFrom="paragraph">
                  <wp:posOffset>140970</wp:posOffset>
                </wp:positionV>
                <wp:extent cx="177927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Contratos e Licitações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634.1pt;margin-top:11.1pt;width:140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Contratos e Licitações – CC4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6390</wp:posOffset>
                </wp:positionH>
                <wp:positionV relativeFrom="paragraph">
                  <wp:posOffset>86360</wp:posOffset>
                </wp:positionV>
                <wp:extent cx="1270" cy="50355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6.8pt;width:0.05pt;height:3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377440</wp:posOffset>
                </wp:positionH>
                <wp:positionV relativeFrom="paragraph">
                  <wp:posOffset>86360</wp:posOffset>
                </wp:positionV>
                <wp:extent cx="1270" cy="50355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pt;margin-top:6.8pt;width:0.1pt;height:39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02785</wp:posOffset>
                </wp:positionH>
                <wp:positionV relativeFrom="paragraph">
                  <wp:posOffset>86360</wp:posOffset>
                </wp:positionV>
                <wp:extent cx="1270" cy="43751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5pt;margin-top:6.8pt;width:0.05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512560</wp:posOffset>
                </wp:positionH>
                <wp:positionV relativeFrom="paragraph">
                  <wp:posOffset>20320</wp:posOffset>
                </wp:positionV>
                <wp:extent cx="1270" cy="37211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8pt;margin-top:1.6pt;width:0.1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17940</wp:posOffset>
                </wp:positionH>
                <wp:positionV relativeFrom="paragraph">
                  <wp:posOffset>86360</wp:posOffset>
                </wp:positionV>
                <wp:extent cx="437515" cy="388620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7760" cy="3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2pt;margin-top:6.8pt;width:34.4pt;height:3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35620</wp:posOffset>
                </wp:positionH>
                <wp:positionV relativeFrom="paragraph">
                  <wp:posOffset>86360</wp:posOffset>
                </wp:positionV>
                <wp:extent cx="782955" cy="306070"/>
                <wp:effectExtent l="1905" t="4445" r="190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336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0.6pt;margin-top:6.8pt;width:61.6pt;height:24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02380</wp:posOffset>
                </wp:positionH>
                <wp:positionV relativeFrom="paragraph">
                  <wp:posOffset>200025</wp:posOffset>
                </wp:positionV>
                <wp:extent cx="1400810" cy="9144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Contabilidade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299.4pt;margin-top:15.75pt;width:110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Contabilidade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57505</wp:posOffset>
                </wp:positionH>
                <wp:positionV relativeFrom="paragraph">
                  <wp:posOffset>266065</wp:posOffset>
                </wp:positionV>
                <wp:extent cx="1317625" cy="91440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agamento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-28.15pt;margin-top:20.95pt;width:103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agamentos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86865</wp:posOffset>
                </wp:positionH>
                <wp:positionV relativeFrom="paragraph">
                  <wp:posOffset>266065</wp:posOffset>
                </wp:positionV>
                <wp:extent cx="1482725" cy="91440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Tributaçã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24.95pt;margin-top:20.95pt;width:116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Tributação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79135</wp:posOffset>
                </wp:positionH>
                <wp:positionV relativeFrom="paragraph">
                  <wp:posOffset>68580</wp:posOffset>
                </wp:positionV>
                <wp:extent cx="1285240" cy="914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Orçament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55.05pt;margin-top:5.4pt;width:101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Orçament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410450</wp:posOffset>
                </wp:positionH>
                <wp:positionV relativeFrom="paragraph">
                  <wp:posOffset>68580</wp:posOffset>
                </wp:positionV>
                <wp:extent cx="1186180" cy="120205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20204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Licitações e Contrat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583.5pt;margin-top:5.4pt;width:93.35pt;height:9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Licitações e Contratos – Cc3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43645</wp:posOffset>
                </wp:positionH>
                <wp:positionV relativeFrom="paragraph">
                  <wp:posOffset>151130</wp:posOffset>
                </wp:positionV>
                <wp:extent cx="1038860" cy="914400"/>
                <wp:effectExtent l="5080" t="5080" r="5715" b="1651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Compra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696.35pt;margin-top:11.9pt;width:81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Compras – CC3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070</wp:posOffset>
                </wp:positionH>
                <wp:positionV relativeFrom="paragraph">
                  <wp:posOffset>210820</wp:posOffset>
                </wp:positionV>
                <wp:extent cx="1845945" cy="117792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46440" cy="117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pt;margin-top:16.6pt;width:145.3pt;height:9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9585</wp:posOffset>
                </wp:positionH>
                <wp:positionV relativeFrom="paragraph">
                  <wp:posOffset>210820</wp:posOffset>
                </wp:positionV>
                <wp:extent cx="519430" cy="1177925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9840" cy="117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55pt;margin-top:16.6pt;width:40.85pt;height:92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78380</wp:posOffset>
                </wp:positionH>
                <wp:positionV relativeFrom="paragraph">
                  <wp:posOffset>210820</wp:posOffset>
                </wp:positionV>
                <wp:extent cx="676275" cy="124460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440" cy="124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16.6pt;width:53.2pt;height:9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02380</wp:posOffset>
                </wp:positionH>
                <wp:positionV relativeFrom="paragraph">
                  <wp:posOffset>144780</wp:posOffset>
                </wp:positionV>
                <wp:extent cx="701040" cy="255905"/>
                <wp:effectExtent l="1905" t="5080" r="190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164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4pt;margin-top:11.4pt;width:55.15pt;height:20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02785</wp:posOffset>
                </wp:positionH>
                <wp:positionV relativeFrom="paragraph">
                  <wp:posOffset>144780</wp:posOffset>
                </wp:positionV>
                <wp:extent cx="585470" cy="255905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5720" cy="25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55pt;margin-top:11.4pt;width:46.05pt;height:2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354820</wp:posOffset>
                </wp:positionH>
                <wp:positionV relativeFrom="paragraph">
                  <wp:posOffset>95885</wp:posOffset>
                </wp:positionV>
                <wp:extent cx="1270" cy="378460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6.6pt;margin-top:7.55pt;width:0.05pt;height:2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0200</wp:posOffset>
                </wp:positionH>
                <wp:positionV relativeFrom="paragraph">
                  <wp:posOffset>35560</wp:posOffset>
                </wp:positionV>
                <wp:extent cx="1343660" cy="914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Contabilidade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226pt;margin-top:2.8pt;width:105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Contabilidade – CC2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68825</wp:posOffset>
                </wp:positionH>
                <wp:positionV relativeFrom="paragraph">
                  <wp:posOffset>35560</wp:posOffset>
                </wp:positionV>
                <wp:extent cx="1680210" cy="98806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9882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mpenho e Liquida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359.75pt;margin-top:2.8pt;width:132.25pt;height:7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mpenho e Liquidação – Cc2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917940</wp:posOffset>
                </wp:positionH>
                <wp:positionV relativeFrom="paragraph">
                  <wp:posOffset>150495</wp:posOffset>
                </wp:positionV>
                <wp:extent cx="914400" cy="914400"/>
                <wp:effectExtent l="5080" t="5080" r="5715" b="165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rquiv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702.2pt;margin-top:11.8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rquivo – CC2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00660</wp:posOffset>
                </wp:positionH>
                <wp:positionV relativeFrom="paragraph">
                  <wp:posOffset>95885</wp:posOffset>
                </wp:positionV>
                <wp:extent cx="1062355" cy="914400"/>
                <wp:effectExtent l="5715" t="508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36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Tributa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-15.8pt;margin-top:7.55pt;width:83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Tributaçã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87490</wp:posOffset>
                </wp:positionH>
                <wp:positionV relativeFrom="paragraph">
                  <wp:posOffset>95885</wp:posOffset>
                </wp:positionV>
                <wp:extent cx="1128395" cy="914400"/>
                <wp:effectExtent l="5715" t="5080" r="508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xpediente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518.7pt;margin-top:7.55pt;width:88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xpediente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8545</wp:posOffset>
                </wp:positionH>
                <wp:positionV relativeFrom="paragraph">
                  <wp:posOffset>95885</wp:posOffset>
                </wp:positionV>
                <wp:extent cx="1318895" cy="91440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Dívida Ativ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83.35pt;margin-top:7.55pt;width:10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Dívida Ativa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66670</wp:posOffset>
                </wp:positionH>
                <wp:positionV relativeFrom="paragraph">
                  <wp:posOffset>95885</wp:posOffset>
                </wp:positionV>
                <wp:extent cx="1581785" cy="914400"/>
                <wp:effectExtent l="5715" t="5080" r="5080" b="165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Cadastro Imobiliári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02.1pt;margin-top:7.55pt;width:124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Cadastro Imobiliári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78960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IS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44.8pt;margin-top:7.5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ISS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91480</wp:posOffset>
                </wp:positionH>
                <wp:positionV relativeFrom="paragraph">
                  <wp:posOffset>95885</wp:posOffset>
                </wp:positionV>
                <wp:extent cx="914400" cy="9144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IBI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432.4pt;margin-top:7.5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IBI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905115</wp:posOffset>
                </wp:positionH>
                <wp:positionV relativeFrom="paragraph">
                  <wp:posOffset>95885</wp:posOffset>
                </wp:positionV>
                <wp:extent cx="1532255" cy="91440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Fiscalização Tributári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622.45pt;margin-top:7.55pt;width:120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Fiscalização Tributária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48455</wp:posOffset>
                </wp:positionH>
                <wp:positionV relativeFrom="paragraph">
                  <wp:posOffset>226060</wp:posOffset>
                </wp:positionV>
                <wp:extent cx="230505" cy="127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5pt;margin-top:17.8pt;width:1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93360</wp:posOffset>
                </wp:positionH>
                <wp:positionV relativeFrom="paragraph">
                  <wp:posOffset>226060</wp:posOffset>
                </wp:positionV>
                <wp:extent cx="19875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8pt;margin-top:17.8pt;width:15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05880</wp:posOffset>
                </wp:positionH>
                <wp:positionV relativeFrom="paragraph">
                  <wp:posOffset>226060</wp:posOffset>
                </wp:positionV>
                <wp:extent cx="182245" cy="1270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4pt;margin-top:17.8pt;width:14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15885</wp:posOffset>
                </wp:positionH>
                <wp:positionV relativeFrom="paragraph">
                  <wp:posOffset>226060</wp:posOffset>
                </wp:positionV>
                <wp:extent cx="189865" cy="1270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55pt;margin-top:17.8pt;width:14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AGRICULTURA, ABASTECIMENTO E AGRONEGÓCIO</w: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62680</wp:posOffset>
                </wp:positionH>
                <wp:positionV relativeFrom="paragraph">
                  <wp:posOffset>195580</wp:posOffset>
                </wp:positionV>
                <wp:extent cx="2356485" cy="914400"/>
                <wp:effectExtent l="5715" t="5080" r="508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6560" cy="914400"/>
                        </a:xfrm>
                        <a:prstGeom prst="ellipse">
                          <a:avLst/>
                        </a:prstGeom>
                        <a:solidFill>
                          <a:srgbClr val="d5d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Agricultura, Abastecimento e Agronegó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5dce4" stroked="t" o:allowincell="f" style="position:absolute;margin-left:288.4pt;margin-top:15.4pt;width:185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Agricultura, Abastecimento e Agronegóci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a231b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10995</wp:posOffset>
                </wp:positionH>
                <wp:positionV relativeFrom="paragraph">
                  <wp:posOffset>69215</wp:posOffset>
                </wp:positionV>
                <wp:extent cx="3221990" cy="601980"/>
                <wp:effectExtent l="1270" t="5080" r="127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22360" cy="60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5pt;margin-top:5.45pt;width:253.6pt;height:47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40200</wp:posOffset>
                </wp:positionH>
                <wp:positionV relativeFrom="paragraph">
                  <wp:posOffset>69215</wp:posOffset>
                </wp:positionV>
                <wp:extent cx="692785" cy="535940"/>
                <wp:effectExtent l="3175" t="3810" r="317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000" cy="53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pt;margin-top:5.45pt;width:54.45pt;height:42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32350</wp:posOffset>
                </wp:positionH>
                <wp:positionV relativeFrom="paragraph">
                  <wp:posOffset>69215</wp:posOffset>
                </wp:positionV>
                <wp:extent cx="1590675" cy="5359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0" cy="53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pt;margin-top:5.45pt;width:125.25pt;height:4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32350</wp:posOffset>
                </wp:positionH>
                <wp:positionV relativeFrom="paragraph">
                  <wp:posOffset>69215</wp:posOffset>
                </wp:positionV>
                <wp:extent cx="3674745" cy="601980"/>
                <wp:effectExtent l="1270" t="5080" r="127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5240" cy="60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5pt;margin-top:5.45pt;width:289.35pt;height:4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835</wp:posOffset>
                </wp:positionH>
                <wp:positionV relativeFrom="paragraph">
                  <wp:posOffset>191135</wp:posOffset>
                </wp:positionV>
                <wp:extent cx="1343025" cy="91440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Agronegócio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6.05pt;margin-top:15.05pt;width:105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Agronegócio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911850</wp:posOffset>
                </wp:positionH>
                <wp:positionV relativeFrom="paragraph">
                  <wp:posOffset>281305</wp:posOffset>
                </wp:positionV>
                <wp:extent cx="1466215" cy="914400"/>
                <wp:effectExtent l="5715" t="5080" r="508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Abastecimento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65.5pt;margin-top:22.15pt;width:115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Abastecimento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308340</wp:posOffset>
                </wp:positionH>
                <wp:positionV relativeFrom="paragraph">
                  <wp:posOffset>191135</wp:posOffset>
                </wp:positionV>
                <wp:extent cx="1293495" cy="1153160"/>
                <wp:effectExtent l="5715" t="5080" r="508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1153080"/>
                        </a:xfrm>
                        <a:prstGeom prst="ellipse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ecuá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-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654.2pt;margin-top:15.05pt;width:101.8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ecuári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-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65195</wp:posOffset>
                </wp:positionH>
                <wp:positionV relativeFrom="paragraph">
                  <wp:posOffset>281305</wp:posOffset>
                </wp:positionV>
                <wp:extent cx="1153160" cy="9144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Agricultura -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272.85pt;margin-top:22.15pt;width:90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Agricultura -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1730</wp:posOffset>
                </wp:positionH>
                <wp:positionV relativeFrom="paragraph">
                  <wp:posOffset>136525</wp:posOffset>
                </wp:positionV>
                <wp:extent cx="1270" cy="824230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9pt;margin-top:10.75pt;width:0.1pt;height:64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98520</wp:posOffset>
                </wp:positionH>
                <wp:positionV relativeFrom="paragraph">
                  <wp:posOffset>226695</wp:posOffset>
                </wp:positionV>
                <wp:extent cx="626745" cy="659765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7120" cy="65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6pt;margin-top:17.85pt;width:49.25pt;height:51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24630</wp:posOffset>
                </wp:positionH>
                <wp:positionV relativeFrom="paragraph">
                  <wp:posOffset>226695</wp:posOffset>
                </wp:positionV>
                <wp:extent cx="808355" cy="659765"/>
                <wp:effectExtent l="3175" t="381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560" cy="65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pt;margin-top:17.85pt;width:63.6pt;height:51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982460</wp:posOffset>
                </wp:positionH>
                <wp:positionV relativeFrom="paragraph">
                  <wp:posOffset>185420</wp:posOffset>
                </wp:positionV>
                <wp:extent cx="42545" cy="701040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8pt;margin-top:14.6pt;width:3.3pt;height:5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983980</wp:posOffset>
                </wp:positionH>
                <wp:positionV relativeFrom="paragraph">
                  <wp:posOffset>52070</wp:posOffset>
                </wp:positionV>
                <wp:extent cx="1270" cy="51117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7.4pt;margin-top:4.1pt;width:0.05pt;height:4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835</wp:posOffset>
                </wp:positionH>
                <wp:positionV relativeFrom="paragraph">
                  <wp:posOffset>313690</wp:posOffset>
                </wp:positionV>
                <wp:extent cx="1499235" cy="914400"/>
                <wp:effectExtent l="5715" t="5080" r="5080" b="165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poio ao Agronegóci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6.05pt;margin-top:24.7pt;width:11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poio ao Agronegóci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18080</wp:posOffset>
                </wp:positionH>
                <wp:positionV relativeFrom="paragraph">
                  <wp:posOffset>239395</wp:posOffset>
                </wp:positionV>
                <wp:extent cx="1524000" cy="113665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13652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poio a Cafeicultura e Fruticultur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190.4pt;margin-top:18.85pt;width:119.95pt;height: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poio a Cafeicultura e Fruticultura – CC2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54195</wp:posOffset>
                </wp:positionH>
                <wp:positionV relativeFrom="paragraph">
                  <wp:posOffset>164465</wp:posOffset>
                </wp:positionV>
                <wp:extent cx="1722120" cy="1343025"/>
                <wp:effectExtent l="5080" t="5715" r="571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134316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poio a Cultura Orgânica e Hortifrutigranjeir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342.85pt;margin-top:12.95pt;width:135.55pt;height:1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poio a Cultura Orgânica e Hortifrutigranjeiro – CC2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422390</wp:posOffset>
                </wp:positionH>
                <wp:positionV relativeFrom="paragraph">
                  <wp:posOffset>239395</wp:posOffset>
                </wp:positionV>
                <wp:extent cx="1590040" cy="1144905"/>
                <wp:effectExtent l="5080" t="5715" r="571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11448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poio de Abastecimento – C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05.7pt;margin-top:18.85pt;width:125.1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poio de Abastecimento – CC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448040</wp:posOffset>
                </wp:positionH>
                <wp:positionV relativeFrom="paragraph">
                  <wp:posOffset>239395</wp:posOffset>
                </wp:positionV>
                <wp:extent cx="1360170" cy="1227455"/>
                <wp:effectExtent l="5080" t="5715" r="571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1227600"/>
                        </a:xfrm>
                        <a:prstGeom prst="ellipse">
                          <a:avLst/>
                        </a:prstGeom>
                        <a:solidFill>
                          <a:srgbClr val="9cc2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poio a Pecuári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cc2e5" stroked="t" o:allowincell="f" style="position:absolute;margin-left:665.2pt;margin-top:18.85pt;width:107.05pt;height:9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poio a Pecuária – CC2</w:t>
                      </w:r>
                    </w:p>
                  </w:txbxContent>
                </v:textbox>
                <v:fill o:detectmouseclick="t" type="solid" color2="#633d1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MEIO AMBIENTE E SERVIÇOS URBANOS</w: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01440</wp:posOffset>
                </wp:positionH>
                <wp:positionV relativeFrom="paragraph">
                  <wp:posOffset>351790</wp:posOffset>
                </wp:positionV>
                <wp:extent cx="1779270" cy="91440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Meio Ambiente e Serviços Urbano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307.2pt;margin-top:27.7pt;width:140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Meio Ambiente e Serviços Urbanos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74565</wp:posOffset>
                </wp:positionH>
                <wp:positionV relativeFrom="paragraph">
                  <wp:posOffset>225425</wp:posOffset>
                </wp:positionV>
                <wp:extent cx="1270" cy="396240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17.75pt;width:0.05pt;height:3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01440</wp:posOffset>
                </wp:positionH>
                <wp:positionV relativeFrom="paragraph">
                  <wp:posOffset>297815</wp:posOffset>
                </wp:positionV>
                <wp:extent cx="1861820" cy="91440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Meio Ambiente – C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07.2pt;margin-top:23.45pt;width:146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Meio Ambiente – CC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13915</wp:posOffset>
                </wp:positionH>
                <wp:positionV relativeFrom="paragraph">
                  <wp:posOffset>243205</wp:posOffset>
                </wp:positionV>
                <wp:extent cx="2744470" cy="544195"/>
                <wp:effectExtent l="1270" t="5080" r="127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5000" cy="5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45pt;margin-top:19.15pt;width:216.05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57115</wp:posOffset>
                </wp:positionH>
                <wp:positionV relativeFrom="paragraph">
                  <wp:posOffset>243205</wp:posOffset>
                </wp:positionV>
                <wp:extent cx="1270" cy="49466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45pt;margin-top:19.15pt;width:0.1pt;height:3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857750</wp:posOffset>
                </wp:positionH>
                <wp:positionV relativeFrom="paragraph">
                  <wp:posOffset>243205</wp:posOffset>
                </wp:positionV>
                <wp:extent cx="2619375" cy="544195"/>
                <wp:effectExtent l="1270" t="5080" r="127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19720" cy="54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5pt;margin-top:19.15pt;width:206.2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4345</wp:posOffset>
                </wp:positionH>
                <wp:positionV relativeFrom="paragraph">
                  <wp:posOffset>635</wp:posOffset>
                </wp:positionV>
                <wp:extent cx="1952625" cy="914400"/>
                <wp:effectExtent l="5715" t="5080" r="508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Meio Ambiente e Serviços Urban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7.35pt;margin-top:0.05pt;width:153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Meio Ambiente e Serviços Urbanos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14495</wp:posOffset>
                </wp:positionH>
                <wp:positionV relativeFrom="paragraph">
                  <wp:posOffset>90805</wp:posOffset>
                </wp:positionV>
                <wp:extent cx="1317625" cy="914400"/>
                <wp:effectExtent l="5715" t="5080" r="508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Fiscalização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31.85pt;margin-top:7.15pt;width:103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Fiscalização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899910</wp:posOffset>
                </wp:positionH>
                <wp:positionV relativeFrom="paragraph">
                  <wp:posOffset>140335</wp:posOffset>
                </wp:positionV>
                <wp:extent cx="1565275" cy="914400"/>
                <wp:effectExtent l="5715" t="5080" r="5080" b="165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ducação Ambiental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43.3pt;margin-top:11.05pt;width:123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ducação Ambiental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8305</wp:posOffset>
                </wp:positionH>
                <wp:positionV relativeFrom="paragraph">
                  <wp:posOffset>268605</wp:posOffset>
                </wp:positionV>
                <wp:extent cx="1080135" cy="553085"/>
                <wp:effectExtent l="2540" t="4445" r="254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7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15pt;margin-top:21.15pt;width:85pt;height:43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7805</wp:posOffset>
                </wp:positionH>
                <wp:positionV relativeFrom="paragraph">
                  <wp:posOffset>268605</wp:posOffset>
                </wp:positionV>
                <wp:extent cx="1270" cy="55308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21.15pt;width:0.05pt;height:4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7805</wp:posOffset>
                </wp:positionH>
                <wp:positionV relativeFrom="paragraph">
                  <wp:posOffset>268605</wp:posOffset>
                </wp:positionV>
                <wp:extent cx="1475105" cy="626110"/>
                <wp:effectExtent l="1905" t="4445" r="190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5280" cy="62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15pt;margin-top:21.15pt;width:116.1pt;height:4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873625</wp:posOffset>
                </wp:positionH>
                <wp:positionV relativeFrom="paragraph">
                  <wp:posOffset>35560</wp:posOffset>
                </wp:positionV>
                <wp:extent cx="1270" cy="53594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75pt;margin-top:2.8pt;width:0.05pt;height:4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230</wp:posOffset>
                </wp:positionH>
                <wp:positionV relativeFrom="paragraph">
                  <wp:posOffset>175260</wp:posOffset>
                </wp:positionV>
                <wp:extent cx="1202690" cy="114554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11455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o Terminal Rodoviári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-24.9pt;margin-top:13.8pt;width:94.65pt;height:9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o Terminal Rodoviári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84120</wp:posOffset>
                </wp:positionH>
                <wp:positionV relativeFrom="paragraph">
                  <wp:posOffset>248285</wp:posOffset>
                </wp:positionV>
                <wp:extent cx="1186815" cy="1137285"/>
                <wp:effectExtent l="5715" t="5715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13724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Cemitérios  -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95.6pt;margin-top:19.55pt;width:93.4pt;height:8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Cemitérios  -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29430</wp:posOffset>
                </wp:positionH>
                <wp:positionV relativeFrom="paragraph">
                  <wp:posOffset>248285</wp:posOffset>
                </wp:positionV>
                <wp:extent cx="1285240" cy="9144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Fiscaliza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40.9pt;margin-top:19.55pt;width:101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Fiscalizaçã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75690</wp:posOffset>
                </wp:positionH>
                <wp:positionV relativeFrom="paragraph">
                  <wp:posOffset>175260</wp:posOffset>
                </wp:positionV>
                <wp:extent cx="1169670" cy="121031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2103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raças e Jardin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84.7pt;margin-top:13.8pt;width:92.05pt;height:9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raças e Jardins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DESENVOLVIMENTO SOCIAL</w: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79190</wp:posOffset>
                </wp:positionH>
                <wp:positionV relativeFrom="paragraph">
                  <wp:posOffset>236855</wp:posOffset>
                </wp:positionV>
                <wp:extent cx="2084070" cy="914400"/>
                <wp:effectExtent l="5080" t="508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914400"/>
                        </a:xfrm>
                        <a:prstGeom prst="ellipse">
                          <a:avLst/>
                        </a:prstGeom>
                        <a:solidFill>
                          <a:srgbClr val="db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Desenvolvimento So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bdbdb" stroked="t" o:allowincell="f" style="position:absolute;margin-left:289.7pt;margin-top:18.65pt;width:164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Desenvolvimento Social</w:t>
                      </w:r>
                    </w:p>
                  </w:txbxContent>
                </v:textbox>
                <v:fill o:detectmouseclick="t" type="solid" color2="#24242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759575</wp:posOffset>
                </wp:positionH>
                <wp:positionV relativeFrom="paragraph">
                  <wp:posOffset>104140</wp:posOffset>
                </wp:positionV>
                <wp:extent cx="2059305" cy="914400"/>
                <wp:effectExtent l="5715" t="5080" r="5080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Vigilância Socioassistencial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32.25pt;margin-top:8.2pt;width:162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Vigilância Socioassistencial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74565</wp:posOffset>
                </wp:positionH>
                <wp:positionV relativeFrom="paragraph">
                  <wp:posOffset>110490</wp:posOffset>
                </wp:positionV>
                <wp:extent cx="8890" cy="32956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3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8.7pt;width:0.65pt;height:2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88965</wp:posOffset>
                </wp:positionH>
                <wp:positionV relativeFrom="paragraph">
                  <wp:posOffset>217170</wp:posOffset>
                </wp:positionV>
                <wp:extent cx="1071245" cy="709295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1360" cy="70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95pt;margin-top:17.1pt;width:84.3pt;height:55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68420</wp:posOffset>
                </wp:positionH>
                <wp:positionV relativeFrom="paragraph">
                  <wp:posOffset>116205</wp:posOffset>
                </wp:positionV>
                <wp:extent cx="1820545" cy="914400"/>
                <wp:effectExtent l="5715" t="5080" r="508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o SUAS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304.6pt;margin-top:9.15pt;width:143.3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o SUAS – CC4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17905</wp:posOffset>
                </wp:positionH>
                <wp:positionV relativeFrom="paragraph">
                  <wp:posOffset>10160</wp:posOffset>
                </wp:positionV>
                <wp:extent cx="1911350" cy="91440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10 Coordenadores Sociai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80.15pt;margin-top:0.8pt;width:150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10 Coordenadores Sociais – CC2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28535</wp:posOffset>
                </wp:positionH>
                <wp:positionV relativeFrom="paragraph">
                  <wp:posOffset>163830</wp:posOffset>
                </wp:positionV>
                <wp:extent cx="2256790" cy="91440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a Secretaria Executiva dos Conselhos e ONG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77.05pt;margin-top:12.9pt;width:177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a Secretaria Executiva dos Conselhos e ONGS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87980</wp:posOffset>
                </wp:positionH>
                <wp:positionV relativeFrom="paragraph">
                  <wp:posOffset>229870</wp:posOffset>
                </wp:positionV>
                <wp:extent cx="981075" cy="99695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8136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4pt;margin-top:18.1pt;width:77.15pt;height:7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688965</wp:posOffset>
                </wp:positionH>
                <wp:positionV relativeFrom="paragraph">
                  <wp:posOffset>279400</wp:posOffset>
                </wp:positionV>
                <wp:extent cx="1722120" cy="18161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22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95pt;margin-top:22pt;width:135.5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88965</wp:posOffset>
                </wp:positionH>
                <wp:positionV relativeFrom="paragraph">
                  <wp:posOffset>279400</wp:posOffset>
                </wp:positionV>
                <wp:extent cx="1985645" cy="989330"/>
                <wp:effectExtent l="2540" t="4445" r="254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5760" cy="98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95pt;margin-top:22pt;width:156.3pt;height:77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08885</wp:posOffset>
                </wp:positionH>
                <wp:positionV relativeFrom="paragraph">
                  <wp:posOffset>6350</wp:posOffset>
                </wp:positionV>
                <wp:extent cx="1360170" cy="824230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60440" cy="82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55pt;margin-top:0.5pt;width:107pt;height:64.8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63575</wp:posOffset>
                </wp:positionH>
                <wp:positionV relativeFrom="paragraph">
                  <wp:posOffset>6350</wp:posOffset>
                </wp:positionV>
                <wp:extent cx="3205480" cy="749935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05800" cy="75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5pt;margin-top:0.5pt;width:252.3pt;height:5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58140</wp:posOffset>
                </wp:positionH>
                <wp:positionV relativeFrom="paragraph">
                  <wp:posOffset>267970</wp:posOffset>
                </wp:positionV>
                <wp:extent cx="1235710" cy="128524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880" cy="12852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Logística de Materiai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-28.2pt;margin-top:21.1pt;width:97.25pt;height:10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Logística de Materiais – CC3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23645</wp:posOffset>
                </wp:positionH>
                <wp:positionV relativeFrom="paragraph">
                  <wp:posOffset>316865</wp:posOffset>
                </wp:positionV>
                <wp:extent cx="1466850" cy="119507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1952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Administrativ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96.35pt;margin-top:24.95pt;width:115.45pt;height: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Administrativo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774565</wp:posOffset>
                </wp:positionH>
                <wp:positionV relativeFrom="paragraph">
                  <wp:posOffset>61595</wp:posOffset>
                </wp:positionV>
                <wp:extent cx="840740" cy="371475"/>
                <wp:effectExtent l="2540" t="4445" r="254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9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4.85pt;width:66.15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17010</wp:posOffset>
                </wp:positionH>
                <wp:positionV relativeFrom="paragraph">
                  <wp:posOffset>61595</wp:posOffset>
                </wp:positionV>
                <wp:extent cx="766445" cy="371475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680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3pt;margin-top:4.85pt;width:60.25pt;height:29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29255</wp:posOffset>
                </wp:positionH>
                <wp:positionV relativeFrom="paragraph">
                  <wp:posOffset>59690</wp:posOffset>
                </wp:positionV>
                <wp:extent cx="1729740" cy="12192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21932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Gestão de Benefícios e Programas Sociai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30.65pt;margin-top:4.7pt;width:136.15pt;height: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Gestão de Benefícios e Programas Sociais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79365</wp:posOffset>
                </wp:positionH>
                <wp:positionV relativeFrom="paragraph">
                  <wp:posOffset>59690</wp:posOffset>
                </wp:positionV>
                <wp:extent cx="1623060" cy="117030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17036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a de Gestão da Atenção Básica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399.95pt;margin-top:4.7pt;width:127.75pt;height:9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a de Gestão da Atenção Básica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328535</wp:posOffset>
                </wp:positionH>
                <wp:positionV relativeFrom="paragraph">
                  <wp:posOffset>183515</wp:posOffset>
                </wp:positionV>
                <wp:extent cx="1597660" cy="122809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22796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Gestão de Proteção Especial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77.05pt;margin-top:14.45pt;width:125.75pt;height:9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Gestão de Proteção Especial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77570</wp:posOffset>
                </wp:positionH>
                <wp:positionV relativeFrom="paragraph">
                  <wp:posOffset>219075</wp:posOffset>
                </wp:positionV>
                <wp:extent cx="932180" cy="412115"/>
                <wp:effectExtent l="2540" t="4445" r="254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2400" cy="41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1pt;margin-top:17.25pt;width:73.3pt;height:32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858645</wp:posOffset>
                </wp:positionH>
                <wp:positionV relativeFrom="paragraph">
                  <wp:posOffset>219075</wp:posOffset>
                </wp:positionV>
                <wp:extent cx="198120" cy="453390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360" cy="45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17.25pt;width:15.55pt;height:3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74390</wp:posOffset>
                </wp:positionH>
                <wp:positionV relativeFrom="paragraph">
                  <wp:posOffset>309245</wp:posOffset>
                </wp:positionV>
                <wp:extent cx="544195" cy="198755"/>
                <wp:effectExtent l="1905" t="5080" r="190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468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pt;margin-top:24.35pt;width:42.8pt;height:15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17950</wp:posOffset>
                </wp:positionH>
                <wp:positionV relativeFrom="paragraph">
                  <wp:posOffset>309245</wp:posOffset>
                </wp:positionV>
                <wp:extent cx="1270" cy="124523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pt;margin-top:24.35pt;width:0.1pt;height:9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17950</wp:posOffset>
                </wp:positionH>
                <wp:positionV relativeFrom="paragraph">
                  <wp:posOffset>309245</wp:posOffset>
                </wp:positionV>
                <wp:extent cx="544195" cy="133350"/>
                <wp:effectExtent l="1270" t="5080" r="127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4680" cy="13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5pt;margin-top:24.35pt;width:42.85pt;height:10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94705</wp:posOffset>
                </wp:positionH>
                <wp:positionV relativeFrom="paragraph">
                  <wp:posOffset>219075</wp:posOffset>
                </wp:positionV>
                <wp:extent cx="338455" cy="288925"/>
                <wp:effectExtent l="3175" t="3810" r="317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8760" cy="28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5pt;margin-top:17.25pt;width:26.55pt;height:22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232525</wp:posOffset>
                </wp:positionH>
                <wp:positionV relativeFrom="paragraph">
                  <wp:posOffset>219075</wp:posOffset>
                </wp:positionV>
                <wp:extent cx="725805" cy="363220"/>
                <wp:effectExtent l="2540" t="4445" r="254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12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75pt;margin-top:17.25pt;width:57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316595</wp:posOffset>
                </wp:positionH>
                <wp:positionV relativeFrom="paragraph">
                  <wp:posOffset>309245</wp:posOffset>
                </wp:positionV>
                <wp:extent cx="288925" cy="437515"/>
                <wp:effectExtent l="4445" t="3175" r="444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908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85pt;margin-top:24.35pt;width:22.65pt;height:3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604885</wp:posOffset>
                </wp:positionH>
                <wp:positionV relativeFrom="paragraph">
                  <wp:posOffset>309245</wp:posOffset>
                </wp:positionV>
                <wp:extent cx="906780" cy="437515"/>
                <wp:effectExtent l="2540" t="4445" r="254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720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55pt;margin-top:24.35pt;width:71.4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29255</wp:posOffset>
                </wp:positionH>
                <wp:positionV relativeFrom="paragraph">
                  <wp:posOffset>184150</wp:posOffset>
                </wp:positionV>
                <wp:extent cx="914400" cy="1153160"/>
                <wp:effectExtent l="5080" t="5080" r="5715" b="889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5308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o Cadastro Únic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30.65pt;margin-top:14.5pt;width:71.9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o Cadastro Único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51130</wp:posOffset>
                </wp:positionH>
                <wp:positionV relativeFrom="paragraph">
                  <wp:posOffset>258445</wp:posOffset>
                </wp:positionV>
                <wp:extent cx="1441450" cy="1227455"/>
                <wp:effectExtent l="5080" t="5715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12276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Infraestrutura e Manuten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-11.9pt;margin-top:20.35pt;width:113.45pt;height:9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Infraestrutura e Manutençã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17010</wp:posOffset>
                </wp:positionH>
                <wp:positionV relativeFrom="paragraph">
                  <wp:posOffset>118745</wp:posOffset>
                </wp:positionV>
                <wp:extent cx="1103630" cy="115316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15308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Benefício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316.3pt;margin-top:9.35pt;width:86.8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Benefícios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470650</wp:posOffset>
                </wp:positionH>
                <wp:positionV relativeFrom="paragraph">
                  <wp:posOffset>258445</wp:posOffset>
                </wp:positionV>
                <wp:extent cx="1203325" cy="1120140"/>
                <wp:effectExtent l="5715" t="5080" r="508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112032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rojetos Sociai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509.5pt;margin-top:20.35pt;width:94.7pt;height:8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rojetos Sociais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43830</wp:posOffset>
                </wp:positionH>
                <wp:positionV relativeFrom="paragraph">
                  <wp:posOffset>184150</wp:posOffset>
                </wp:positionV>
                <wp:extent cx="1129030" cy="124396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12438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Proteção Básic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412.9pt;margin-top:14.5pt;width:88.85pt;height:9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Proteção Básica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71295</wp:posOffset>
                </wp:positionH>
                <wp:positionV relativeFrom="paragraph">
                  <wp:posOffset>26035</wp:posOffset>
                </wp:positionV>
                <wp:extent cx="1284605" cy="1079500"/>
                <wp:effectExtent l="5715" t="5080" r="508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107964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essoal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15.85pt;margin-top:2.05pt;width:101.1pt;height:8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essoal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781290</wp:posOffset>
                </wp:positionH>
                <wp:positionV relativeFrom="paragraph">
                  <wp:posOffset>100330</wp:posOffset>
                </wp:positionV>
                <wp:extent cx="946785" cy="1713230"/>
                <wp:effectExtent l="5715" t="5080" r="5080" b="1193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71324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roteção de Média Complexidade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12.7pt;margin-top:7.9pt;width:74.5pt;height:13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roteção de Média Complexidade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877300</wp:posOffset>
                </wp:positionH>
                <wp:positionV relativeFrom="paragraph">
                  <wp:posOffset>100330</wp:posOffset>
                </wp:positionV>
                <wp:extent cx="946785" cy="1779270"/>
                <wp:effectExtent l="5715" t="5080" r="5080" b="6286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7791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roteção de Alta Complexidade – C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99pt;margin-top:7.9pt;width:74.5pt;height:14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roteção de Alta Complexidade – CC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74390</wp:posOffset>
                </wp:positionH>
                <wp:positionV relativeFrom="paragraph">
                  <wp:posOffset>261620</wp:posOffset>
                </wp:positionV>
                <wp:extent cx="1194435" cy="1227455"/>
                <wp:effectExtent l="5715" t="571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2276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rogramas Sociai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65.7pt;margin-top:20.6pt;width:94pt;height:9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rogramas Sociais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DESENVOLVIMENTO SOCIAL - FUNCIME</w: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24300</wp:posOffset>
                </wp:positionH>
                <wp:positionV relativeFrom="paragraph">
                  <wp:posOffset>294640</wp:posOffset>
                </wp:positionV>
                <wp:extent cx="1334135" cy="70802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70812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residente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309pt;margin-top:23.2pt;width:105pt;height:5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residente CC4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34415</wp:posOffset>
                </wp:positionH>
                <wp:positionV relativeFrom="paragraph">
                  <wp:posOffset>213995</wp:posOffset>
                </wp:positionV>
                <wp:extent cx="3493770" cy="502920"/>
                <wp:effectExtent l="1270" t="5080" r="127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9416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45pt;margin-top:16.85pt;width:275pt;height:39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357880</wp:posOffset>
                </wp:positionH>
                <wp:positionV relativeFrom="paragraph">
                  <wp:posOffset>213995</wp:posOffset>
                </wp:positionV>
                <wp:extent cx="1170305" cy="610235"/>
                <wp:effectExtent l="2540" t="4445" r="254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70720" cy="6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pt;margin-top:16.85pt;width:92.1pt;height:4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27550</wp:posOffset>
                </wp:positionH>
                <wp:positionV relativeFrom="paragraph">
                  <wp:posOffset>213995</wp:posOffset>
                </wp:positionV>
                <wp:extent cx="815975" cy="453390"/>
                <wp:effectExtent l="2540" t="4445" r="254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6120" cy="45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pt;margin-top:16.85pt;width:64.2pt;height:3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527550</wp:posOffset>
                </wp:positionH>
                <wp:positionV relativeFrom="paragraph">
                  <wp:posOffset>213995</wp:posOffset>
                </wp:positionV>
                <wp:extent cx="2867025" cy="502920"/>
                <wp:effectExtent l="1270" t="5080" r="127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7040" cy="50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pt;margin-top:16.85pt;width:225.7pt;height:3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77745</wp:posOffset>
                </wp:positionH>
                <wp:positionV relativeFrom="paragraph">
                  <wp:posOffset>271780</wp:posOffset>
                </wp:positionV>
                <wp:extent cx="1236345" cy="91440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Tesoureiro – CC3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79.35pt;margin-top:21.4pt;width:97.3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Tesoureiro – CC3 *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815840</wp:posOffset>
                </wp:positionH>
                <wp:positionV relativeFrom="paragraph">
                  <wp:posOffset>271780</wp:posOffset>
                </wp:positionV>
                <wp:extent cx="1202690" cy="9144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os Assistid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79.2pt;margin-top:21.4pt;width:94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os Assistidos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850380</wp:posOffset>
                </wp:positionH>
                <wp:positionV relativeFrom="paragraph">
                  <wp:posOffset>271780</wp:posOffset>
                </wp:positionV>
                <wp:extent cx="1870075" cy="914400"/>
                <wp:effectExtent l="5715" t="5080" r="5080" b="165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o Programa do Trabalho Aprendiz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539.4pt;margin-top:21.4pt;width:14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o Programa do Trabalho Aprendiz – CC3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02565</wp:posOffset>
                </wp:positionH>
                <wp:positionV relativeFrom="paragraph">
                  <wp:posOffset>271780</wp:posOffset>
                </wp:positionV>
                <wp:extent cx="1219200" cy="9144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Vice-Presidente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15.95pt;margin-top:21.4pt;width:9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Vice-Presidente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91260</wp:posOffset>
                </wp:positionH>
                <wp:positionV relativeFrom="paragraph">
                  <wp:posOffset>3175</wp:posOffset>
                </wp:positionV>
                <wp:extent cx="1582420" cy="701040"/>
                <wp:effectExtent l="2540" t="4445" r="254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292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8pt;margin-top:0.25pt;width:124.55pt;height:5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23515</wp:posOffset>
                </wp:positionH>
                <wp:positionV relativeFrom="paragraph">
                  <wp:posOffset>3175</wp:posOffset>
                </wp:positionV>
                <wp:extent cx="50165" cy="70104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76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5pt;margin-top:0.25pt;width:3.9pt;height:5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773045</wp:posOffset>
                </wp:positionH>
                <wp:positionV relativeFrom="paragraph">
                  <wp:posOffset>3175</wp:posOffset>
                </wp:positionV>
                <wp:extent cx="1392555" cy="701040"/>
                <wp:effectExtent l="2540" t="4445" r="254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2840" cy="70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5pt;margin-top:0.25pt;width:109.6pt;height:55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565140</wp:posOffset>
                </wp:positionH>
                <wp:positionV relativeFrom="paragraph">
                  <wp:posOffset>3175</wp:posOffset>
                </wp:positionV>
                <wp:extent cx="454025" cy="85788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2pt;margin-top:0.25pt;width:35.7pt;height:6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064375</wp:posOffset>
                </wp:positionH>
                <wp:positionV relativeFrom="paragraph">
                  <wp:posOffset>3175</wp:posOffset>
                </wp:positionV>
                <wp:extent cx="676275" cy="2151380"/>
                <wp:effectExtent l="5080" t="1905" r="5080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0" cy="21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25pt;margin-top:0.25pt;width:53.2pt;height:16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740015</wp:posOffset>
                </wp:positionH>
                <wp:positionV relativeFrom="paragraph">
                  <wp:posOffset>3175</wp:posOffset>
                </wp:positionV>
                <wp:extent cx="709295" cy="2233295"/>
                <wp:effectExtent l="5080" t="1905" r="508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560" cy="223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45pt;margin-top:0.25pt;width:55.8pt;height:17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740015</wp:posOffset>
                </wp:positionH>
                <wp:positionV relativeFrom="paragraph">
                  <wp:posOffset>3175</wp:posOffset>
                </wp:positionV>
                <wp:extent cx="1153795" cy="643255"/>
                <wp:effectExtent l="2540" t="4445" r="254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416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9.45pt;margin-top:0.25pt;width:90.85pt;height:5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6525</wp:posOffset>
                </wp:positionH>
                <wp:positionV relativeFrom="paragraph">
                  <wp:posOffset>252095</wp:posOffset>
                </wp:positionV>
                <wp:extent cx="1664335" cy="1161415"/>
                <wp:effectExtent l="5715" t="5715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11613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Infra Estrutura – CC2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0.75pt;margin-top:19.85pt;width:131pt;height:9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Infra Estrutura – CC2 *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047875</wp:posOffset>
                </wp:positionH>
                <wp:positionV relativeFrom="paragraph">
                  <wp:posOffset>309245</wp:posOffset>
                </wp:positionV>
                <wp:extent cx="1466215" cy="1046480"/>
                <wp:effectExtent l="5715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6280" cy="10465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Pessoal – CC2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61.25pt;margin-top:24.35pt;width:115.4pt;height:8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Pessoal – CC2 *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604895</wp:posOffset>
                </wp:positionH>
                <wp:positionV relativeFrom="paragraph">
                  <wp:posOffset>309245</wp:posOffset>
                </wp:positionV>
                <wp:extent cx="1507490" cy="1104265"/>
                <wp:effectExtent l="5080" t="5715" r="571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11041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Administrativo – CC2 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83.85pt;margin-top:24.35pt;width:118.65pt;height:8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Administrativo – CC2 *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357870</wp:posOffset>
                </wp:positionH>
                <wp:positionV relativeFrom="paragraph">
                  <wp:posOffset>252095</wp:posOffset>
                </wp:positionV>
                <wp:extent cx="1425575" cy="125158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125172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ordenador do Programa do Trabalho Aprendiz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658.1pt;margin-top:19.85pt;width:112.2pt;height:9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ordenador do Programa do Trabalho Aprendiz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631815</wp:posOffset>
                </wp:positionH>
                <wp:positionV relativeFrom="paragraph">
                  <wp:posOffset>5715</wp:posOffset>
                </wp:positionV>
                <wp:extent cx="1375410" cy="9144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ordenador dos Assistidos -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43.45pt;margin-top:0.45pt;width:108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ordenador dos Assistidos -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rPr>
          <w:b/>
          <w:b/>
          <w:color w:val="00B0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127365</wp:posOffset>
                </wp:positionH>
                <wp:positionV relativeFrom="paragraph">
                  <wp:posOffset>181610</wp:posOffset>
                </wp:positionV>
                <wp:extent cx="1310005" cy="1153160"/>
                <wp:effectExtent l="5715" t="5080" r="5080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115308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Tecnologi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639.95pt;margin-top:14.3pt;width:103.1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Tecnologia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224270</wp:posOffset>
                </wp:positionH>
                <wp:positionV relativeFrom="paragraph">
                  <wp:posOffset>181610</wp:posOffset>
                </wp:positionV>
                <wp:extent cx="1515745" cy="1153160"/>
                <wp:effectExtent l="5715" t="5080" r="508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115308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Seção de Arte e Promo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490.1pt;margin-top:14.3pt;width:119.3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Seção de Arte e Promoção – CC2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B050"/>
          <w:sz w:val="30"/>
          <w:szCs w:val="30"/>
        </w:rPr>
        <w:t>Nova Estrutura Funcime (Lei 3.439/2013):</w:t>
      </w:r>
    </w:p>
    <w:p>
      <w:pPr>
        <w:pStyle w:val="Normal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*Recrutamento Limitado: 04 cargos</w:t>
      </w:r>
    </w:p>
    <w:p>
      <w:pPr>
        <w:pStyle w:val="Normal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Recrutamento Amplo: 08 cargos</w:t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96685</wp:posOffset>
                </wp:positionH>
                <wp:positionV relativeFrom="paragraph">
                  <wp:posOffset>-259080</wp:posOffset>
                </wp:positionV>
                <wp:extent cx="1861820" cy="9144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92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Auditoria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11.55pt;margin-top:-20.4pt;width:146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Auditoria – CC4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126730</wp:posOffset>
                </wp:positionH>
                <wp:positionV relativeFrom="paragraph">
                  <wp:posOffset>335280</wp:posOffset>
                </wp:positionV>
                <wp:extent cx="1482090" cy="157353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157356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7 Coordenadores de Unidade de Saúde I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39.9pt;margin-top:26.4pt;width:116.65pt;height:1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7 Coordenadores de Unidade de Saúde I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541010</wp:posOffset>
                </wp:positionH>
                <wp:positionV relativeFrom="paragraph">
                  <wp:posOffset>335280</wp:posOffset>
                </wp:positionV>
                <wp:extent cx="1005205" cy="427990"/>
                <wp:effectExtent l="1905" t="4445" r="190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05480" cy="42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26.4pt;width:79.1pt;height:33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B050"/>
          <w:sz w:val="30"/>
          <w:szCs w:val="30"/>
        </w:rPr>
        <w:t>SAÚDE</w: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70935</wp:posOffset>
                </wp:positionH>
                <wp:positionV relativeFrom="paragraph">
                  <wp:posOffset>5715</wp:posOffset>
                </wp:positionV>
                <wp:extent cx="1870075" cy="914400"/>
                <wp:effectExtent l="5715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020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Saú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89.05pt;margin-top:0.45pt;width:14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Saúde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45590</wp:posOffset>
                </wp:positionH>
                <wp:positionV relativeFrom="paragraph">
                  <wp:posOffset>260985</wp:posOffset>
                </wp:positionV>
                <wp:extent cx="2199005" cy="454025"/>
                <wp:effectExtent l="1270" t="5080" r="127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7pt;margin-top:20.55pt;width:173.1pt;height:35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41010</wp:posOffset>
                </wp:positionH>
                <wp:positionV relativeFrom="paragraph">
                  <wp:posOffset>368300</wp:posOffset>
                </wp:positionV>
                <wp:extent cx="2644775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4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29pt;width:20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541010</wp:posOffset>
                </wp:positionH>
                <wp:positionV relativeFrom="paragraph">
                  <wp:posOffset>368300</wp:posOffset>
                </wp:positionV>
                <wp:extent cx="3213100" cy="1302385"/>
                <wp:effectExtent l="1905" t="4445" r="1905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3360" cy="130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29pt;width:252.95pt;height:10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541010</wp:posOffset>
                </wp:positionH>
                <wp:positionV relativeFrom="paragraph">
                  <wp:posOffset>368300</wp:posOffset>
                </wp:positionV>
                <wp:extent cx="2990850" cy="2505075"/>
                <wp:effectExtent l="3175" t="3810" r="3175" b="381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240" cy="25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29pt;width:235.5pt;height:197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541010</wp:posOffset>
                </wp:positionH>
                <wp:positionV relativeFrom="paragraph">
                  <wp:posOffset>368300</wp:posOffset>
                </wp:positionV>
                <wp:extent cx="1985645" cy="2809875"/>
                <wp:effectExtent l="4445" t="3175" r="4445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5760" cy="28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29pt;width:156.3pt;height:22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541010</wp:posOffset>
                </wp:positionH>
                <wp:positionV relativeFrom="paragraph">
                  <wp:posOffset>368300</wp:posOffset>
                </wp:positionV>
                <wp:extent cx="3213100" cy="4012565"/>
                <wp:effectExtent l="3810" t="3175" r="3810" b="317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3360" cy="40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pt;margin-top:29pt;width:252.95pt;height:3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45</wp:posOffset>
                </wp:positionH>
                <wp:positionV relativeFrom="paragraph">
                  <wp:posOffset>146050</wp:posOffset>
                </wp:positionV>
                <wp:extent cx="1746885" cy="914400"/>
                <wp:effectExtent l="5715" t="5080" r="5080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91440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Gestão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0.35pt;margin-top:11.5pt;width:137.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Gestão – CC4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95830</wp:posOffset>
                </wp:positionH>
                <wp:positionV relativeFrom="paragraph">
                  <wp:posOffset>71755</wp:posOffset>
                </wp:positionV>
                <wp:extent cx="1095375" cy="1128395"/>
                <wp:effectExtent l="5715" t="5715" r="5080" b="292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128240"/>
                        </a:xfrm>
                        <a:prstGeom prst="ellipse">
                          <a:avLst/>
                        </a:prstGeom>
                        <a:solidFill>
                          <a:srgbClr val="d5d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Transporte da Saúde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5dce4" stroked="t" o:allowincell="f" style="position:absolute;margin-left:172.9pt;margin-top:5.65pt;width:86.2pt;height:8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Transporte da Saúde – CC3</w:t>
                      </w:r>
                    </w:p>
                  </w:txbxContent>
                </v:textbox>
                <v:fill o:detectmouseclick="t" type="solid" color2="#2a23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211445</wp:posOffset>
                </wp:positionH>
                <wp:positionV relativeFrom="paragraph">
                  <wp:posOffset>71755</wp:posOffset>
                </wp:positionV>
                <wp:extent cx="1270" cy="288290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35pt;margin-top:5.65pt;width:0.1pt;height:2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52315</wp:posOffset>
                </wp:positionH>
                <wp:positionV relativeFrom="paragraph">
                  <wp:posOffset>36195</wp:posOffset>
                </wp:positionV>
                <wp:extent cx="1688465" cy="914400"/>
                <wp:effectExtent l="5715" t="5080" r="5080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Operacional de Saúde – C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58.45pt;margin-top:2.85pt;width:132.9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Operacional de Saúde – CC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249045</wp:posOffset>
                </wp:positionH>
                <wp:positionV relativeFrom="paragraph">
                  <wp:posOffset>200660</wp:posOffset>
                </wp:positionV>
                <wp:extent cx="947420" cy="140970"/>
                <wp:effectExtent l="1270" t="5080" r="127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47520" cy="14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15.8pt;width:74.55pt;height:11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02610</wp:posOffset>
                </wp:positionH>
                <wp:positionV relativeFrom="paragraph">
                  <wp:posOffset>306070</wp:posOffset>
                </wp:positionV>
                <wp:extent cx="1647825" cy="914400"/>
                <wp:effectExtent l="5715" t="5080" r="5080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14400"/>
                        </a:xfrm>
                        <a:prstGeom prst="ellipse">
                          <a:avLst/>
                        </a:prstGeom>
                        <a:solidFill>
                          <a:srgbClr val="d5d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pidemiologia e Estatística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5dce4" stroked="t" o:allowincell="f" style="position:absolute;margin-left:244.3pt;margin-top:24.1pt;width:129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pidemiologia e Estatística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a23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937500</wp:posOffset>
                </wp:positionH>
                <wp:positionV relativeFrom="paragraph">
                  <wp:posOffset>306070</wp:posOffset>
                </wp:positionV>
                <wp:extent cx="1878330" cy="9144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5 Coordenadores de Unidade de Saúde III – CC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25pt;margin-top:24.1pt;width:147.8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5 Coordenadores de Unidade de Saúde III – CC1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5250</wp:posOffset>
                </wp:positionH>
                <wp:positionV relativeFrom="paragraph">
                  <wp:posOffset>90805</wp:posOffset>
                </wp:positionV>
                <wp:extent cx="758825" cy="619125"/>
                <wp:effectExtent l="3175" t="3810" r="3175" b="381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888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5pt;margin-top:7.15pt;width:59.65pt;height:4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53440</wp:posOffset>
                </wp:positionH>
                <wp:positionV relativeFrom="paragraph">
                  <wp:posOffset>90805</wp:posOffset>
                </wp:positionV>
                <wp:extent cx="840740" cy="1047750"/>
                <wp:effectExtent l="3810" t="3175" r="3810" b="317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0960" cy="104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7.15pt;width:66.15pt;height:8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49045</wp:posOffset>
                </wp:positionH>
                <wp:positionV relativeFrom="paragraph">
                  <wp:posOffset>17780</wp:posOffset>
                </wp:positionV>
                <wp:extent cx="1219835" cy="1433830"/>
                <wp:effectExtent l="3810" t="3175" r="3810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0040" cy="14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1.4pt;width:96pt;height:112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49045</wp:posOffset>
                </wp:positionH>
                <wp:positionV relativeFrom="paragraph">
                  <wp:posOffset>17780</wp:posOffset>
                </wp:positionV>
                <wp:extent cx="1960880" cy="956310"/>
                <wp:effectExtent l="2540" t="4445" r="254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60920" cy="9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1.4pt;width:154.35pt;height:7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80085</wp:posOffset>
                </wp:positionH>
                <wp:positionV relativeFrom="paragraph">
                  <wp:posOffset>90805</wp:posOffset>
                </wp:positionV>
                <wp:extent cx="173990" cy="296735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4240" cy="296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7.15pt;width:13.6pt;height:233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53440</wp:posOffset>
                </wp:positionH>
                <wp:positionV relativeFrom="paragraph">
                  <wp:posOffset>90805</wp:posOffset>
                </wp:positionV>
                <wp:extent cx="189865" cy="302514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80" cy="302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2pt;margin-top:7.15pt;width:14.9pt;height:23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49045</wp:posOffset>
                </wp:positionH>
                <wp:positionV relativeFrom="paragraph">
                  <wp:posOffset>17780</wp:posOffset>
                </wp:positionV>
                <wp:extent cx="1664335" cy="2949575"/>
                <wp:effectExtent l="4445" t="2540" r="4445" b="254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64640" cy="295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35pt;margin-top:1.4pt;width:131pt;height:23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92115</wp:posOffset>
                </wp:positionH>
                <wp:positionV relativeFrom="paragraph">
                  <wp:posOffset>304165</wp:posOffset>
                </wp:positionV>
                <wp:extent cx="1270" cy="207010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.45pt;margin-top:23.95pt;width:0.05pt;height:1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39030</wp:posOffset>
                </wp:positionH>
                <wp:positionV relativeFrom="paragraph">
                  <wp:posOffset>187960</wp:posOffset>
                </wp:positionV>
                <wp:extent cx="1301750" cy="1095375"/>
                <wp:effectExtent l="5080" t="5715" r="571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10954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romoção a Saúde - 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88.9pt;margin-top:14.8pt;width:102.4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romoção a Saúde - 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506095</wp:posOffset>
                </wp:positionH>
                <wp:positionV relativeFrom="paragraph">
                  <wp:posOffset>64135</wp:posOffset>
                </wp:positionV>
                <wp:extent cx="1252220" cy="1316990"/>
                <wp:effectExtent l="5080" t="5080" r="5715" b="571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131688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Logística de Materiais -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-39.85pt;margin-top:5.05pt;width:98.55pt;height:10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Logística de Materiais -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01090</wp:posOffset>
                </wp:positionH>
                <wp:positionV relativeFrom="paragraph">
                  <wp:posOffset>168910</wp:posOffset>
                </wp:positionV>
                <wp:extent cx="1021080" cy="1433195"/>
                <wp:effectExtent l="5080" t="5715" r="571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43316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lan. Adm. e Finança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86.7pt;margin-top:13.3pt;width:80.35pt;height:11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lan. Adm. e Finanças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28545</wp:posOffset>
                </wp:positionH>
                <wp:positionV relativeFrom="paragraph">
                  <wp:posOffset>251460</wp:posOffset>
                </wp:positionV>
                <wp:extent cx="1581150" cy="1021715"/>
                <wp:effectExtent l="5080" t="5715" r="571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02168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Vigilância Sanitária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183.35pt;margin-top:19.8pt;width:124.45pt;height:8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Vigilância Sanitária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45940</wp:posOffset>
                </wp:positionH>
                <wp:positionV relativeFrom="paragraph">
                  <wp:posOffset>168910</wp:posOffset>
                </wp:positionV>
                <wp:extent cx="1270" cy="79184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9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2pt;margin-top:13.3pt;width:0.1pt;height:6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242300</wp:posOffset>
                </wp:positionH>
                <wp:positionV relativeFrom="paragraph">
                  <wp:posOffset>43815</wp:posOffset>
                </wp:positionV>
                <wp:extent cx="1573530" cy="1408430"/>
                <wp:effectExtent l="5080" t="5080" r="571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14083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7 Coordenadores de Unidade de Saúde II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49pt;margin-top:3.45pt;width:123.85pt;height:11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7 Coordenadores de Unidade de Saúde II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18255</wp:posOffset>
                </wp:positionH>
                <wp:positionV relativeFrom="paragraph">
                  <wp:posOffset>255905</wp:posOffset>
                </wp:positionV>
                <wp:extent cx="1779270" cy="1095375"/>
                <wp:effectExtent l="5080" t="5715" r="571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1095480"/>
                        </a:xfrm>
                        <a:prstGeom prst="ellipse">
                          <a:avLst/>
                        </a:prstGeom>
                        <a:solidFill>
                          <a:srgbClr val="d5d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Controle de Endemias – CC2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5dce4" stroked="t" o:allowincell="f" style="position:absolute;margin-left:300.65pt;margin-top:20.15pt;width:140.0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Controle de Endemias – CC2 CC2</w:t>
                      </w:r>
                    </w:p>
                  </w:txbxContent>
                </v:textbox>
                <v:fill o:detectmouseclick="t" type="solid" color2="#2a231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050280</wp:posOffset>
                </wp:positionH>
                <wp:positionV relativeFrom="paragraph">
                  <wp:posOffset>107315</wp:posOffset>
                </wp:positionV>
                <wp:extent cx="1887220" cy="1021715"/>
                <wp:effectExtent l="5080" t="5715" r="571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7120" cy="102168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ordenador de Unidade de Pronto Atendimento-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76.4pt;margin-top:8.45pt;width:148.55pt;height:8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ordenador de Unidade de Pronto Atendimento- CC4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440055</wp:posOffset>
                </wp:positionH>
                <wp:positionV relativeFrom="paragraph">
                  <wp:posOffset>60325</wp:posOffset>
                </wp:positionV>
                <wp:extent cx="1186180" cy="160655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60668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Assistência a Saúde e Projet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-34.65pt;margin-top:4.75pt;width:93.35pt;height:1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Assistência a Saúde e Projetos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93775</wp:posOffset>
                </wp:positionH>
                <wp:positionV relativeFrom="paragraph">
                  <wp:posOffset>101600</wp:posOffset>
                </wp:positionV>
                <wp:extent cx="1202055" cy="1490980"/>
                <wp:effectExtent l="5715" t="508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1491120"/>
                        </a:xfrm>
                        <a:prstGeom prst="ellipse">
                          <a:avLst/>
                        </a:prstGeom>
                        <a:solidFill>
                          <a:srgbClr val="fbe4d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Controle, Avaliação e Regulaçã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be4d5" stroked="t" o:allowincell="f" style="position:absolute;margin-left:78.25pt;margin-top:8pt;width:94.6pt;height:11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Controle, Avaliação e Regulação – CC3</w:t>
                      </w:r>
                    </w:p>
                  </w:txbxContent>
                </v:textbox>
                <v:fill o:detectmouseclick="t" type="solid" color2="#041b2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159385</wp:posOffset>
                </wp:positionV>
                <wp:extent cx="1433195" cy="105473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0548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Odontológic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219.6pt;margin-top:12.55pt;width:112.8pt;height:8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Odontológico – CC3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58505</wp:posOffset>
                </wp:positionH>
                <wp:positionV relativeFrom="paragraph">
                  <wp:posOffset>59055</wp:posOffset>
                </wp:positionV>
                <wp:extent cx="1293495" cy="1219835"/>
                <wp:effectExtent l="5715" t="5715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121968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oordenador de Urgência e Emergência – C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58.15pt;margin-top:4.65pt;width:101.8pt;height:9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oordenador de Urgência e Emergência – CC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209290</wp:posOffset>
                </wp:positionH>
                <wp:positionV relativeFrom="paragraph">
                  <wp:posOffset>245110</wp:posOffset>
                </wp:positionV>
                <wp:extent cx="461645" cy="247015"/>
                <wp:effectExtent l="2540" t="4445" r="254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18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7pt;margin-top:19.3pt;width:36.25pt;height:19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670935</wp:posOffset>
                </wp:positionH>
                <wp:positionV relativeFrom="paragraph">
                  <wp:posOffset>245110</wp:posOffset>
                </wp:positionV>
                <wp:extent cx="675640" cy="247015"/>
                <wp:effectExtent l="1905" t="5080" r="190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08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9.3pt;width:53.2pt;height:1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09695</wp:posOffset>
                </wp:positionH>
                <wp:positionV relativeFrom="paragraph">
                  <wp:posOffset>102870</wp:posOffset>
                </wp:positionV>
                <wp:extent cx="1960245" cy="1013460"/>
                <wp:effectExtent l="5715" t="5080" r="508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1013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specialidade Odontológic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307.85pt;margin-top:8.1pt;width:154.3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specialidade Odontológica – CC2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93545</wp:posOffset>
                </wp:positionH>
                <wp:positionV relativeFrom="paragraph">
                  <wp:posOffset>102870</wp:posOffset>
                </wp:positionV>
                <wp:extent cx="2051050" cy="101346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920" cy="1013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Odontologia na Atenção Básica – C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133.35pt;margin-top:8.1pt;width:161.45pt;height:7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Odontologia na Atenção Básica – CC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EDUCAÇÃO, CULTURA E ESPORTE</w: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11575</wp:posOffset>
                </wp:positionH>
                <wp:positionV relativeFrom="paragraph">
                  <wp:posOffset>96520</wp:posOffset>
                </wp:positionV>
                <wp:extent cx="1911350" cy="9144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240" cy="914400"/>
                        </a:xfrm>
                        <a:prstGeom prst="ellipse">
                          <a:avLst/>
                        </a:prstGeom>
                        <a:solidFill>
                          <a:srgbClr val="c5e0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Educaçã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5e0b3" stroked="t" o:allowincell="f" style="position:absolute;margin-left:292.25pt;margin-top:7.6pt;width:150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Educação</w:t>
                      </w:r>
                    </w:p>
                  </w:txbxContent>
                </v:textbox>
                <v:fill o:detectmouseclick="t" type="solid" color2="#3a1f4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283575</wp:posOffset>
                </wp:positionH>
                <wp:positionV relativeFrom="paragraph">
                  <wp:posOffset>210185</wp:posOffset>
                </wp:positionV>
                <wp:extent cx="1227455" cy="914400"/>
                <wp:effectExtent l="5715" t="5080" r="5080" b="165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8 Diretores de Escola I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52.25pt;margin-top:16.55pt;width:96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8 Diretores de Escola I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5585</wp:posOffset>
                </wp:positionH>
                <wp:positionV relativeFrom="paragraph">
                  <wp:posOffset>191770</wp:posOffset>
                </wp:positionV>
                <wp:extent cx="1779270" cy="1177925"/>
                <wp:effectExtent l="5080" t="5715" r="57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11779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Gestão Administrativa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8.55pt;margin-top:15.1pt;width:140.05pt;height:9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Gestão Administrativa – CC4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0560</wp:posOffset>
                </wp:positionH>
                <wp:positionV relativeFrom="paragraph">
                  <wp:posOffset>43180</wp:posOffset>
                </wp:positionV>
                <wp:extent cx="1821180" cy="470535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2160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8pt;margin-top:3.4pt;width:143.4pt;height:3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50205</wp:posOffset>
                </wp:positionH>
                <wp:positionV relativeFrom="paragraph">
                  <wp:posOffset>191770</wp:posOffset>
                </wp:positionV>
                <wp:extent cx="255905" cy="321310"/>
                <wp:effectExtent l="3810" t="3175" r="3810" b="31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32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15pt;margin-top:15.1pt;width:20.15pt;height:2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71110</wp:posOffset>
                </wp:positionH>
                <wp:positionV relativeFrom="paragraph">
                  <wp:posOffset>189865</wp:posOffset>
                </wp:positionV>
                <wp:extent cx="1771015" cy="91440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84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Gestão Pedagógica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99.3pt;margin-top:14.95pt;width:139.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Gestão Pedagógica – CC4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49975</wp:posOffset>
                </wp:positionH>
                <wp:positionV relativeFrom="paragraph">
                  <wp:posOffset>155575</wp:posOffset>
                </wp:positionV>
                <wp:extent cx="2562860" cy="626745"/>
                <wp:effectExtent l="1270" t="5080" r="127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0" cy="62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5pt;margin-top:12.25pt;width:201.8pt;height:49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514715</wp:posOffset>
                </wp:positionH>
                <wp:positionV relativeFrom="paragraph">
                  <wp:posOffset>54610</wp:posOffset>
                </wp:positionV>
                <wp:extent cx="1227455" cy="914400"/>
                <wp:effectExtent l="5715" t="5080" r="5080" b="165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5 Diretores de Escola II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70.45pt;margin-top:4.3pt;width:96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5 Diretores de Escola II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02970</wp:posOffset>
                </wp:positionH>
                <wp:positionV relativeFrom="paragraph">
                  <wp:posOffset>258445</wp:posOffset>
                </wp:positionV>
                <wp:extent cx="1111885" cy="1334770"/>
                <wp:effectExtent l="5715" t="5080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13348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Contábil da Educaçã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71.1pt;margin-top:20.35pt;width:87.5pt;height:10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Contábil da Educação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349625</wp:posOffset>
                </wp:positionH>
                <wp:positionV relativeFrom="paragraph">
                  <wp:posOffset>300355</wp:posOffset>
                </wp:positionV>
                <wp:extent cx="1342390" cy="1383030"/>
                <wp:effectExtent l="5080" t="5080" r="571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13831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Almoxarifado e Merenda Escolar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63.75pt;margin-top:23.65pt;width:105.65pt;height:10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Almoxarifado e Merenda Escolar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57505</wp:posOffset>
                </wp:positionH>
                <wp:positionV relativeFrom="paragraph">
                  <wp:posOffset>258445</wp:posOffset>
                </wp:positionV>
                <wp:extent cx="1120140" cy="1424940"/>
                <wp:effectExtent l="5080" t="5080" r="571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14248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Logística de Materiai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-28.15pt;margin-top:20.35pt;width:88.15pt;height:11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Logística de Materiais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138680</wp:posOffset>
                </wp:positionH>
                <wp:positionV relativeFrom="paragraph">
                  <wp:posOffset>300355</wp:posOffset>
                </wp:positionV>
                <wp:extent cx="1087120" cy="138303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13831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Transporte escolar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68.4pt;margin-top:23.65pt;width:85.55pt;height:10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Transporte escolar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6090</wp:posOffset>
                </wp:positionH>
                <wp:positionV relativeFrom="paragraph">
                  <wp:posOffset>77470</wp:posOffset>
                </wp:positionV>
                <wp:extent cx="717550" cy="222885"/>
                <wp:effectExtent l="1905" t="5080" r="190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784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7pt;margin-top:6.1pt;width:56.4pt;height:17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183005</wp:posOffset>
                </wp:positionH>
                <wp:positionV relativeFrom="paragraph">
                  <wp:posOffset>77470</wp:posOffset>
                </wp:positionV>
                <wp:extent cx="173355" cy="181610"/>
                <wp:effectExtent l="3810" t="3810" r="3810" b="381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6.1pt;width:13.6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83005</wp:posOffset>
                </wp:positionH>
                <wp:positionV relativeFrom="paragraph">
                  <wp:posOffset>77470</wp:posOffset>
                </wp:positionV>
                <wp:extent cx="1425575" cy="222885"/>
                <wp:effectExtent l="1270" t="5080" r="127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596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6.1pt;width:112.25pt;height:1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183005</wp:posOffset>
                </wp:positionH>
                <wp:positionV relativeFrom="paragraph">
                  <wp:posOffset>77470</wp:posOffset>
                </wp:positionV>
                <wp:extent cx="2752090" cy="222885"/>
                <wp:effectExtent l="635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5256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15pt;margin-top:6.1pt;width:216.7pt;height:1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969000</wp:posOffset>
                </wp:positionH>
                <wp:positionV relativeFrom="paragraph">
                  <wp:posOffset>135255</wp:posOffset>
                </wp:positionV>
                <wp:extent cx="181610" cy="420370"/>
                <wp:effectExtent l="4445" t="1905" r="4445" b="19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42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10.65pt;width:14.2pt;height:33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149975</wp:posOffset>
                </wp:positionH>
                <wp:positionV relativeFrom="paragraph">
                  <wp:posOffset>135255</wp:posOffset>
                </wp:positionV>
                <wp:extent cx="2134235" cy="717550"/>
                <wp:effectExtent l="1905" t="5080" r="190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4800" cy="71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5pt;margin-top:10.65pt;width:168.05pt;height:56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149975</wp:posOffset>
                </wp:positionH>
                <wp:positionV relativeFrom="paragraph">
                  <wp:posOffset>135255</wp:posOffset>
                </wp:positionV>
                <wp:extent cx="1845945" cy="1969135"/>
                <wp:effectExtent l="3810" t="3810" r="3810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46440" cy="196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5pt;margin-top:10.65pt;width:145.35pt;height:15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149975</wp:posOffset>
                </wp:positionH>
                <wp:positionV relativeFrom="paragraph">
                  <wp:posOffset>135255</wp:posOffset>
                </wp:positionV>
                <wp:extent cx="2364740" cy="1270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5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5pt;margin-top:10.65pt;width:186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77790</wp:posOffset>
                </wp:positionH>
                <wp:positionV relativeFrom="paragraph">
                  <wp:posOffset>231775</wp:posOffset>
                </wp:positionV>
                <wp:extent cx="1581785" cy="832485"/>
                <wp:effectExtent l="5715" t="5715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8323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ducação – C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07.7pt;margin-top:18.25pt;width:124.5pt;height:6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ducação – CC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748270</wp:posOffset>
                </wp:positionH>
                <wp:positionV relativeFrom="paragraph">
                  <wp:posOffset>205740</wp:posOffset>
                </wp:positionV>
                <wp:extent cx="1515745" cy="1136650"/>
                <wp:effectExtent l="5715" t="5080" r="5080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11365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2 Assessores Técnicos de Educação I – C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610.1pt;margin-top:16.2pt;width:119.3pt;height: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2 Assessores Técnicos de Educação I – CC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18125</wp:posOffset>
                </wp:positionH>
                <wp:positionV relativeFrom="paragraph">
                  <wp:posOffset>300355</wp:posOffset>
                </wp:positionV>
                <wp:extent cx="1276350" cy="9144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07 Chefes de Se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18.75pt;margin-top:23.65pt;width:100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07 Chefes de Seçã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21765</wp:posOffset>
                </wp:positionH>
                <wp:positionV relativeFrom="paragraph">
                  <wp:posOffset>300355</wp:posOffset>
                </wp:positionV>
                <wp:extent cx="1270" cy="396240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95pt;margin-top:23.65pt;width:0.1pt;height:3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969000</wp:posOffset>
                </wp:positionH>
                <wp:positionV relativeFrom="paragraph">
                  <wp:posOffset>94615</wp:posOffset>
                </wp:positionV>
                <wp:extent cx="1270" cy="206375"/>
                <wp:effectExtent l="5080" t="635" r="5080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pt;margin-top:7.45pt;width:0.05pt;height:16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34460</wp:posOffset>
                </wp:positionH>
                <wp:positionV relativeFrom="paragraph">
                  <wp:posOffset>67945</wp:posOffset>
                </wp:positionV>
                <wp:extent cx="1270" cy="306070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8pt;margin-top:5.35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37510</wp:posOffset>
                </wp:positionH>
                <wp:positionV relativeFrom="paragraph">
                  <wp:posOffset>50165</wp:posOffset>
                </wp:positionV>
                <wp:extent cx="1795780" cy="1062355"/>
                <wp:effectExtent l="5080" t="5715" r="571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10623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Controle e Manutenção de Almoxarifad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31.3pt;margin-top:3.95pt;width:141.35pt;height: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Controle e Manutenção de Almoxarifad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26160</wp:posOffset>
                </wp:positionH>
                <wp:positionV relativeFrom="paragraph">
                  <wp:posOffset>50165</wp:posOffset>
                </wp:positionV>
                <wp:extent cx="914400" cy="1012825"/>
                <wp:effectExtent l="5080" t="5715" r="571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126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Pessoal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80.8pt;margin-top:3.95pt;width:71.95pt;height:7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Pessoal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261860</wp:posOffset>
                </wp:positionH>
                <wp:positionV relativeFrom="paragraph">
                  <wp:posOffset>165100</wp:posOffset>
                </wp:positionV>
                <wp:extent cx="1524000" cy="125984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600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15 Assessores Técnicos de Educação II – CC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71.8pt;margin-top:13pt;width:119.95pt;height:9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15 Assessores Técnicos de Educação II – CC1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EDUCAÇÃO, CULTURA E ESPORTE</w: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45560</wp:posOffset>
                </wp:positionH>
                <wp:positionV relativeFrom="paragraph">
                  <wp:posOffset>12065</wp:posOffset>
                </wp:positionV>
                <wp:extent cx="1680845" cy="914400"/>
                <wp:effectExtent l="5715" t="5080" r="5080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Cultura e Esporte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302.8pt;margin-top:0.95pt;width:132.3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Cultura e Esporte– CC4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460615</wp:posOffset>
                </wp:positionH>
                <wp:positionV relativeFrom="paragraph">
                  <wp:posOffset>280035</wp:posOffset>
                </wp:positionV>
                <wp:extent cx="1515745" cy="1606550"/>
                <wp:effectExtent l="5715" t="5080" r="508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600" cy="16066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Adm. de Equipamentos Esportiv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587.45pt;margin-top:22.05pt;width:119.3pt;height:1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Adm. de Equipamentos Esportivos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83310</wp:posOffset>
                </wp:positionH>
                <wp:positionV relativeFrom="paragraph">
                  <wp:posOffset>280035</wp:posOffset>
                </wp:positionV>
                <wp:extent cx="3575685" cy="1038860"/>
                <wp:effectExtent l="1905" t="5080" r="190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76240" cy="10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pt;margin-top:22.05pt;width:281.5pt;height:8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78380</wp:posOffset>
                </wp:positionH>
                <wp:positionV relativeFrom="paragraph">
                  <wp:posOffset>280035</wp:posOffset>
                </wp:positionV>
                <wp:extent cx="2381250" cy="2019300"/>
                <wp:effectExtent l="3175" t="3810" r="3175" b="381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1400" cy="201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4pt;margin-top:22.05pt;width:187.4pt;height:158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843655</wp:posOffset>
                </wp:positionH>
                <wp:positionV relativeFrom="paragraph">
                  <wp:posOffset>280035</wp:posOffset>
                </wp:positionV>
                <wp:extent cx="815975" cy="26619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6120" cy="266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65pt;margin-top:22.05pt;width:64.15pt;height:20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58995</wp:posOffset>
                </wp:positionH>
                <wp:positionV relativeFrom="paragraph">
                  <wp:posOffset>280035</wp:posOffset>
                </wp:positionV>
                <wp:extent cx="964565" cy="2752090"/>
                <wp:effectExtent l="5080" t="1905" r="5080" b="19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0" cy="275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5pt;margin-top:22.05pt;width:75.9pt;height:21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58995</wp:posOffset>
                </wp:positionH>
                <wp:positionV relativeFrom="paragraph">
                  <wp:posOffset>280035</wp:posOffset>
                </wp:positionV>
                <wp:extent cx="2999740" cy="2389505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9880" cy="238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5pt;margin-top:22.05pt;width:236.15pt;height:188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58995</wp:posOffset>
                </wp:positionH>
                <wp:positionV relativeFrom="paragraph">
                  <wp:posOffset>280035</wp:posOffset>
                </wp:positionV>
                <wp:extent cx="2802255" cy="617855"/>
                <wp:effectExtent l="1270" t="5080" r="127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2600" cy="61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85pt;margin-top:22.05pt;width:220.65pt;height:48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8910</wp:posOffset>
                </wp:positionH>
                <wp:positionV relativeFrom="paragraph">
                  <wp:posOffset>251460</wp:posOffset>
                </wp:positionV>
                <wp:extent cx="914400" cy="117856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864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Cultura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3.3pt;margin-top:19.8pt;width:71.95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Cultura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40790</wp:posOffset>
                </wp:positionH>
                <wp:positionV relativeFrom="paragraph">
                  <wp:posOffset>137160</wp:posOffset>
                </wp:positionV>
                <wp:extent cx="1169670" cy="1177925"/>
                <wp:effectExtent l="5080" t="5715" r="571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17792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atrimônio Cultural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97.7pt;margin-top:10.8pt;width:92.05pt;height:9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atrimônio Cultural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386320</wp:posOffset>
                </wp:positionH>
                <wp:positionV relativeFrom="paragraph">
                  <wp:posOffset>316865</wp:posOffset>
                </wp:positionV>
                <wp:extent cx="1153160" cy="1161415"/>
                <wp:effectExtent l="5080" t="5715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1613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sporte de Lazer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581.6pt;margin-top:24.95pt;width:90.75pt;height:9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sporte de Lazer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937510</wp:posOffset>
                </wp:positionH>
                <wp:positionV relativeFrom="paragraph">
                  <wp:posOffset>33655</wp:posOffset>
                </wp:positionV>
                <wp:extent cx="1367790" cy="1243965"/>
                <wp:effectExtent l="5080" t="5715" r="571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2438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rojetos Esportivo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31.3pt;margin-top:2.65pt;width:107.65pt;height:9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rojetos Esportivos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46345</wp:posOffset>
                </wp:positionH>
                <wp:positionV relativeFrom="paragraph">
                  <wp:posOffset>123825</wp:posOffset>
                </wp:positionV>
                <wp:extent cx="1334770" cy="91440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Juventude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397.35pt;margin-top:9.75pt;width:105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Juventude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OBRAS PÚBLICAS E DEFESA SOCIAL</w:t>
      </w:r>
    </w:p>
    <w:p>
      <w:pPr>
        <w:pStyle w:val="Normal"/>
        <w:jc w:val="center"/>
        <w:rPr>
          <w:b/>
          <w:b/>
          <w:color w:val="00B050"/>
          <w:sz w:val="30"/>
          <w:szCs w:val="30"/>
          <w:lang w:val="en-US" w:eastAsia="en-US"/>
        </w:rPr>
      </w:pPr>
      <w:r>
        <w:rPr>
          <w:b/>
          <w:color w:val="00B05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44595</wp:posOffset>
                </wp:positionH>
                <wp:positionV relativeFrom="paragraph">
                  <wp:posOffset>152400</wp:posOffset>
                </wp:positionV>
                <wp:extent cx="1886585" cy="831850"/>
                <wp:effectExtent l="5715" t="5080" r="508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83196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ecretário de Obras e Defesa So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294.85pt;margin-top:12pt;width:148.5pt;height:6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ecretário de Obras e Defesa Social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957070</wp:posOffset>
                </wp:positionH>
                <wp:positionV relativeFrom="paragraph">
                  <wp:posOffset>266700</wp:posOffset>
                </wp:positionV>
                <wp:extent cx="2710815" cy="421005"/>
                <wp:effectExtent l="1270" t="5080" r="127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11160" cy="42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21pt;width:213.35pt;height:33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67250</wp:posOffset>
                </wp:positionH>
                <wp:positionV relativeFrom="paragraph">
                  <wp:posOffset>266700</wp:posOffset>
                </wp:positionV>
                <wp:extent cx="635000" cy="421005"/>
                <wp:effectExtent l="3175" t="4445" r="3175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5040" cy="42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21pt;width:49.95pt;height:33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67250</wp:posOffset>
                </wp:positionH>
                <wp:positionV relativeFrom="paragraph">
                  <wp:posOffset>266700</wp:posOffset>
                </wp:positionV>
                <wp:extent cx="3510280" cy="59309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036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5pt;margin-top:21pt;width:276.35pt;height:4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40385</wp:posOffset>
                </wp:positionH>
                <wp:positionV relativeFrom="paragraph">
                  <wp:posOffset>306070</wp:posOffset>
                </wp:positionV>
                <wp:extent cx="1828800" cy="9144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Obras Públicas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42.55pt;margin-top:24.1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Obras Públicas – CC4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667250</wp:posOffset>
                </wp:positionH>
                <wp:positionV relativeFrom="paragraph">
                  <wp:posOffset>40640</wp:posOffset>
                </wp:positionV>
                <wp:extent cx="1623060" cy="1638935"/>
                <wp:effectExtent l="5080" t="5715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163908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Manutenção de Oficina e Veículos -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67.5pt;margin-top:3.2pt;width:127.75pt;height:12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Manutenção de Oficina e Veículos - CC4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847330</wp:posOffset>
                </wp:positionH>
                <wp:positionV relativeFrom="paragraph">
                  <wp:posOffset>114300</wp:posOffset>
                </wp:positionV>
                <wp:extent cx="1548765" cy="1195070"/>
                <wp:effectExtent l="5715" t="5080" r="508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11952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Transporte e Logística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617.9pt;margin-top:9pt;width:121.9pt;height:9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Transporte e Logística – CC4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33070</wp:posOffset>
                </wp:positionH>
                <wp:positionV relativeFrom="paragraph">
                  <wp:posOffset>251460</wp:posOffset>
                </wp:positionV>
                <wp:extent cx="964565" cy="412750"/>
                <wp:effectExtent l="1905" t="4445" r="1905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0" cy="4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pt;margin-top:19.8pt;width:75.85pt;height:32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397000</wp:posOffset>
                </wp:positionH>
                <wp:positionV relativeFrom="paragraph">
                  <wp:posOffset>251460</wp:posOffset>
                </wp:positionV>
                <wp:extent cx="421005" cy="436880"/>
                <wp:effectExtent l="3810" t="3810" r="3810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0" cy="43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9.8pt;width:33.1pt;height:3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97000</wp:posOffset>
                </wp:positionH>
                <wp:positionV relativeFrom="paragraph">
                  <wp:posOffset>251460</wp:posOffset>
                </wp:positionV>
                <wp:extent cx="1821180" cy="41275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1240" cy="41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pt;margin-top:19.8pt;width:143.35pt;height:32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340995</wp:posOffset>
                </wp:positionH>
                <wp:positionV relativeFrom="paragraph">
                  <wp:posOffset>635</wp:posOffset>
                </wp:positionV>
                <wp:extent cx="1186180" cy="143383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4338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xecução de Obras Urbana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-26.85pt;margin-top:0pt;width:93.35pt;height:1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xecução de Obras Urbanas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315085</wp:posOffset>
                </wp:positionH>
                <wp:positionV relativeFrom="paragraph">
                  <wp:posOffset>41275</wp:posOffset>
                </wp:positionV>
                <wp:extent cx="1111885" cy="1433830"/>
                <wp:effectExtent l="5715" t="5080" r="5080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143388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Execução de Obras Rurais-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03.55pt;margin-top:3.25pt;width:87.5pt;height:1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Execução de Obras Rurais-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731135</wp:posOffset>
                </wp:positionH>
                <wp:positionV relativeFrom="paragraph">
                  <wp:posOffset>635</wp:posOffset>
                </wp:positionV>
                <wp:extent cx="1326515" cy="1351280"/>
                <wp:effectExtent l="5715" t="5080" r="5080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35144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Planejamento Urban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15.05pt;margin-top:0pt;width:104.4pt;height:10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Planejamento Urbano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637905</wp:posOffset>
                </wp:positionH>
                <wp:positionV relativeFrom="paragraph">
                  <wp:posOffset>635</wp:posOffset>
                </wp:positionV>
                <wp:extent cx="1270" cy="437515"/>
                <wp:effectExtent l="5080" t="635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0.15pt;margin-top:0pt;width:0.1pt;height:34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970520</wp:posOffset>
                </wp:positionH>
                <wp:positionV relativeFrom="paragraph">
                  <wp:posOffset>113665</wp:posOffset>
                </wp:positionV>
                <wp:extent cx="1425575" cy="914400"/>
                <wp:effectExtent l="5715" t="5080" r="5080" b="1651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Transporte e Logística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627.6pt;margin-top:8.95pt;width:112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Transporte e Logística – CC3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631180</wp:posOffset>
                </wp:positionH>
                <wp:positionV relativeFrom="paragraph">
                  <wp:posOffset>64135</wp:posOffset>
                </wp:positionV>
                <wp:extent cx="1270" cy="39624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3.4pt;margin-top:5.05pt;width:0.1pt;height:31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071110</wp:posOffset>
                </wp:positionH>
                <wp:positionV relativeFrom="paragraph">
                  <wp:posOffset>136525</wp:posOffset>
                </wp:positionV>
                <wp:extent cx="1177925" cy="914400"/>
                <wp:effectExtent l="5715" t="5080" r="5080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Oficinas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99.3pt;margin-top:10.75pt;width:92.7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Oficinas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9075</wp:posOffset>
                </wp:positionH>
                <wp:positionV relativeFrom="paragraph">
                  <wp:posOffset>141605</wp:posOffset>
                </wp:positionV>
                <wp:extent cx="8890" cy="26416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" cy="26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11.15pt;width:0.65pt;height:2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7370</wp:posOffset>
                </wp:positionH>
                <wp:positionV relativeFrom="paragraph">
                  <wp:posOffset>182880</wp:posOffset>
                </wp:positionV>
                <wp:extent cx="1270" cy="33782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1pt;margin-top:14.4pt;width:0.1pt;height:2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74390</wp:posOffset>
                </wp:positionH>
                <wp:positionV relativeFrom="paragraph">
                  <wp:posOffset>59055</wp:posOffset>
                </wp:positionV>
                <wp:extent cx="1270" cy="610235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7pt;margin-top:4.65pt;width:0.1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423545</wp:posOffset>
                </wp:positionH>
                <wp:positionV relativeFrom="paragraph">
                  <wp:posOffset>81915</wp:posOffset>
                </wp:positionV>
                <wp:extent cx="1268730" cy="1425575"/>
                <wp:effectExtent l="5080" t="5715" r="571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8640" cy="14256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xecução de Obras Urbana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-33.35pt;margin-top:6.45pt;width:99.85pt;height:11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xecução de Obras Urbanas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91895</wp:posOffset>
                </wp:positionH>
                <wp:positionV relativeFrom="paragraph">
                  <wp:posOffset>196850</wp:posOffset>
                </wp:positionV>
                <wp:extent cx="1235075" cy="1310640"/>
                <wp:effectExtent l="5715" t="5080" r="5080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5160" cy="131076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xecução de Obras Rurais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93.85pt;margin-top:15.5pt;width:97.2pt;height:10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xecução de Obras Rurais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27320</wp:posOffset>
                </wp:positionH>
                <wp:positionV relativeFrom="paragraph">
                  <wp:posOffset>81915</wp:posOffset>
                </wp:positionV>
                <wp:extent cx="454025" cy="363220"/>
                <wp:effectExtent l="3175" t="3810" r="3175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468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6pt;margin-top:6.45pt;width:35.7pt;height:28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680710</wp:posOffset>
                </wp:positionH>
                <wp:positionV relativeFrom="paragraph">
                  <wp:posOffset>81915</wp:posOffset>
                </wp:positionV>
                <wp:extent cx="832485" cy="363220"/>
                <wp:effectExtent l="1905" t="4445" r="1905" b="444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268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pt;margin-top:6.45pt;width:65.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31135</wp:posOffset>
                </wp:positionH>
                <wp:positionV relativeFrom="paragraph">
                  <wp:posOffset>22225</wp:posOffset>
                </wp:positionV>
                <wp:extent cx="1284605" cy="914400"/>
                <wp:effectExtent l="5715" t="5080" r="5080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Topografi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15.05pt;margin-top:1.75pt;width:101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Topografia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010275</wp:posOffset>
                </wp:positionH>
                <wp:positionV relativeFrom="paragraph">
                  <wp:posOffset>121285</wp:posOffset>
                </wp:positionV>
                <wp:extent cx="1424940" cy="1169670"/>
                <wp:effectExtent l="5080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16964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Manutenção de Oficina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73.25pt;margin-top:9.55pt;width:112.15pt;height:9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Manutenção de Oficina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62450</wp:posOffset>
                </wp:positionH>
                <wp:positionV relativeFrom="paragraph">
                  <wp:posOffset>121285</wp:posOffset>
                </wp:positionV>
                <wp:extent cx="1392555" cy="914400"/>
                <wp:effectExtent l="5715" t="5080" r="5080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Almoxarifad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43.5pt;margin-top:9.55pt;width:109.6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Almoxarifad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jc w:val="center"/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  <w:t>OBRAS PÚBLICAS E DEFESA SOCIAL</w:t>
      </w:r>
    </w:p>
    <w:p>
      <w:pPr>
        <w:pStyle w:val="Normal"/>
        <w:tabs>
          <w:tab w:val="clear" w:pos="708"/>
          <w:tab w:val="left" w:pos="5462" w:leader="none"/>
        </w:tabs>
        <w:rPr>
          <w:b/>
          <w:b/>
          <w:color w:val="00B050"/>
          <w:sz w:val="30"/>
          <w:szCs w:val="30"/>
        </w:rPr>
      </w:pPr>
      <w:r>
        <w:rPr>
          <w:b/>
          <w:color w:val="00B050"/>
          <w:sz w:val="30"/>
          <w:szCs w:val="30"/>
        </w:rPr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827145</wp:posOffset>
                </wp:positionH>
                <wp:positionV relativeFrom="paragraph">
                  <wp:posOffset>90805</wp:posOffset>
                </wp:positionV>
                <wp:extent cx="1754505" cy="914400"/>
                <wp:effectExtent l="5715" t="5080" r="5080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914400"/>
                        </a:xfrm>
                        <a:prstGeom prst="ellipse">
                          <a:avLst/>
                        </a:prstGeom>
                        <a:solidFill>
                          <a:srgbClr val="bdd6e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Superintendente de Defesa Social – CC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dd6ee" stroked="t" o:allowincell="f" style="position:absolute;margin-left:301.35pt;margin-top:7.15pt;width:138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Superintendente de Defesa Social – CC4</w:t>
                      </w:r>
                    </w:p>
                  </w:txbxContent>
                </v:textbox>
                <v:fill o:detectmouseclick="t" type="solid" color2="#422911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059180</wp:posOffset>
                </wp:positionH>
                <wp:positionV relativeFrom="paragraph">
                  <wp:posOffset>36195</wp:posOffset>
                </wp:positionV>
                <wp:extent cx="3649980" cy="803910"/>
                <wp:effectExtent l="1270" t="5080" r="127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50400" cy="80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pt;margin-top:2.85pt;width:287.35pt;height:6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423285</wp:posOffset>
                </wp:positionH>
                <wp:positionV relativeFrom="paragraph">
                  <wp:posOffset>36195</wp:posOffset>
                </wp:positionV>
                <wp:extent cx="1285875" cy="803910"/>
                <wp:effectExtent l="2540" t="4445" r="254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280" cy="80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2.85pt;width:101.2pt;height:6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708525</wp:posOffset>
                </wp:positionH>
                <wp:positionV relativeFrom="paragraph">
                  <wp:posOffset>36195</wp:posOffset>
                </wp:positionV>
                <wp:extent cx="808355" cy="803910"/>
                <wp:effectExtent l="3810" t="3810" r="3810" b="38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8920" cy="80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5pt;margin-top:2.85pt;width:63.65pt;height:6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708525</wp:posOffset>
                </wp:positionH>
                <wp:positionV relativeFrom="paragraph">
                  <wp:posOffset>36195</wp:posOffset>
                </wp:positionV>
                <wp:extent cx="2900680" cy="852805"/>
                <wp:effectExtent l="1905" t="5080" r="190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1240" cy="85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5pt;margin-top:2.85pt;width:228.4pt;height:67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7330</wp:posOffset>
                </wp:positionH>
                <wp:positionV relativeFrom="paragraph">
                  <wp:posOffset>151130</wp:posOffset>
                </wp:positionV>
                <wp:extent cx="1202690" cy="914400"/>
                <wp:effectExtent l="5080" t="5080" r="5715" b="571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Defesa Civil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17.9pt;margin-top:11.9pt;width:94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Defesa Civil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41905</wp:posOffset>
                </wp:positionH>
                <wp:positionV relativeFrom="paragraph">
                  <wp:posOffset>151130</wp:posOffset>
                </wp:positionV>
                <wp:extent cx="1285240" cy="914400"/>
                <wp:effectExtent l="5080" t="5080" r="5715" b="571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Defesa Social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200.15pt;margin-top:11.9pt;width:101.1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Defesa Social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988560</wp:posOffset>
                </wp:positionH>
                <wp:positionV relativeFrom="paragraph">
                  <wp:posOffset>193040</wp:posOffset>
                </wp:positionV>
                <wp:extent cx="1128395" cy="914400"/>
                <wp:effectExtent l="5715" t="5080" r="508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91440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Trânsit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92.8pt;margin-top:15.2pt;width:88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Trânsito – CC3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238365</wp:posOffset>
                </wp:positionH>
                <wp:positionV relativeFrom="paragraph">
                  <wp:posOffset>193040</wp:posOffset>
                </wp:positionV>
                <wp:extent cx="1309370" cy="914400"/>
                <wp:effectExtent l="5080" t="5080" r="571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Diretor de Habitação – CC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569.95pt;margin-top:15.2pt;width:103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Diretor de Habitação – CC3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547735</wp:posOffset>
                </wp:positionH>
                <wp:positionV relativeFrom="paragraph">
                  <wp:posOffset>139065</wp:posOffset>
                </wp:positionV>
                <wp:extent cx="330200" cy="445770"/>
                <wp:effectExtent l="4445" t="3175" r="4445" b="317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4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3.05pt;margin-top:10.95pt;width:25.95pt;height:3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596630</wp:posOffset>
                </wp:positionH>
                <wp:positionV relativeFrom="paragraph">
                  <wp:posOffset>203200</wp:posOffset>
                </wp:positionV>
                <wp:extent cx="1096010" cy="914400"/>
                <wp:effectExtent l="5080" t="5080" r="5715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914400"/>
                        </a:xfrm>
                        <a:prstGeom prst="ellipse">
                          <a:avLst/>
                        </a:prstGeom>
                        <a:solidFill>
                          <a:srgbClr val="ffe5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Habita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599" stroked="t" o:allowincell="f" style="position:absolute;margin-left:676.9pt;margin-top:16pt;width:86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Habitação – CC2</w:t>
                      </w:r>
                    </w:p>
                  </w:txbxContent>
                </v:textbox>
                <v:fill o:detectmouseclick="t" type="solid" color2="#001a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868420</wp:posOffset>
                </wp:positionH>
                <wp:positionV relativeFrom="paragraph">
                  <wp:posOffset>137795</wp:posOffset>
                </wp:positionV>
                <wp:extent cx="1713865" cy="98044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13960" cy="98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pt;margin-top:10.85pt;width:134.85pt;height:77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268595</wp:posOffset>
                </wp:positionH>
                <wp:positionV relativeFrom="paragraph">
                  <wp:posOffset>137795</wp:posOffset>
                </wp:positionV>
                <wp:extent cx="313690" cy="980440"/>
                <wp:effectExtent l="5080" t="1905" r="5080" b="190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920" cy="98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85pt;margin-top:10.85pt;width:24.6pt;height:77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581650</wp:posOffset>
                </wp:positionH>
                <wp:positionV relativeFrom="paragraph">
                  <wp:posOffset>137795</wp:posOffset>
                </wp:positionV>
                <wp:extent cx="865505" cy="849630"/>
                <wp:effectExtent l="3810" t="3810" r="3810" b="381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5800" cy="8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0.85pt;width:68.1pt;height:6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581650</wp:posOffset>
                </wp:positionH>
                <wp:positionV relativeFrom="paragraph">
                  <wp:posOffset>137795</wp:posOffset>
                </wp:positionV>
                <wp:extent cx="2192020" cy="849630"/>
                <wp:effectExtent l="1905" t="4445" r="190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2400" cy="8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0.85pt;width:172.6pt;height:6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953385</wp:posOffset>
                </wp:positionH>
                <wp:positionV relativeFrom="paragraph">
                  <wp:posOffset>91440</wp:posOffset>
                </wp:positionV>
                <wp:extent cx="1293495" cy="1169035"/>
                <wp:effectExtent l="5715" t="5715" r="508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11689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ducação de Trânsit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232.55pt;margin-top:7.2pt;width:101.8pt;height:9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ducação de Trânsit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371340</wp:posOffset>
                </wp:positionH>
                <wp:positionV relativeFrom="paragraph">
                  <wp:posOffset>91440</wp:posOffset>
                </wp:positionV>
                <wp:extent cx="1351280" cy="1169035"/>
                <wp:effectExtent l="5080" t="5715" r="571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1689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Engenharia e Sinalizaçã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344.2pt;margin-top:7.2pt;width:106.35pt;height:9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Engenharia e Sinalizaçã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953125</wp:posOffset>
                </wp:positionH>
                <wp:positionV relativeFrom="paragraph">
                  <wp:posOffset>17780</wp:posOffset>
                </wp:positionV>
                <wp:extent cx="1152525" cy="1242695"/>
                <wp:effectExtent l="5715" t="571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124272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Fiscalização e Trafeg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468.75pt;margin-top:1.4pt;width:90.7pt;height:9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Fiscalização e Trafeg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212965</wp:posOffset>
                </wp:positionH>
                <wp:positionV relativeFrom="paragraph">
                  <wp:posOffset>17780</wp:posOffset>
                </wp:positionV>
                <wp:extent cx="1334770" cy="170434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880" cy="1704240"/>
                        </a:xfrm>
                        <a:prstGeom prst="ellipse">
                          <a:avLst/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Chefe de Controle e Análise de Estatística de Trânsito – CC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caac" stroked="t" o:allowincell="f" style="position:absolute;margin-left:567.95pt;margin-top:1.4pt;width:105.05pt;height:1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Chefe de Controle e Análise de Estatística de Trânsito – CC2</w:t>
                      </w:r>
                    </w:p>
                  </w:txbxContent>
                </v:textbox>
                <v:fill o:detectmouseclick="t" type="solid" color2="#08355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2" w:leader="none"/>
        </w:tabs>
        <w:jc w:val="center"/>
        <w:rPr>
          <w:color w:val="00B050"/>
          <w:sz w:val="120"/>
          <w:szCs w:val="120"/>
          <w:u w:val="single"/>
        </w:rPr>
      </w:pPr>
      <w:r>
        <w:rPr>
          <w:color w:val="00B050"/>
          <w:sz w:val="120"/>
          <w:szCs w:val="120"/>
          <w:u w:val="single"/>
        </w:rPr>
        <w:t>ORGANOGRAMA</w:t>
      </w:r>
    </w:p>
    <w:p>
      <w:pPr>
        <w:pStyle w:val="Normal"/>
        <w:tabs>
          <w:tab w:val="clear" w:pos="708"/>
          <w:tab w:val="left" w:pos="5462" w:leader="none"/>
        </w:tabs>
        <w:jc w:val="center"/>
        <w:rPr>
          <w:color w:val="00B050"/>
          <w:sz w:val="120"/>
          <w:szCs w:val="120"/>
          <w:u w:val="single"/>
        </w:rPr>
      </w:pPr>
      <w:r>
        <w:rPr>
          <w:color w:val="00B050"/>
          <w:sz w:val="120"/>
          <w:szCs w:val="120"/>
          <w:u w:val="single"/>
        </w:rPr>
        <w:t>PREFEITURA DE CARATINGA</w:t>
      </w:r>
    </w:p>
    <w:p>
      <w:pPr>
        <w:pStyle w:val="Normal"/>
        <w:tabs>
          <w:tab w:val="clear" w:pos="708"/>
          <w:tab w:val="left" w:pos="5462" w:leader="none"/>
        </w:tabs>
        <w:rPr>
          <w:sz w:val="28"/>
          <w:szCs w:val="28"/>
        </w:rPr>
      </w:pPr>
      <w:r>
        <w:rPr>
          <w:sz w:val="28"/>
          <w:szCs w:val="28"/>
        </w:rPr>
        <w:t>237 CARGOS COMISSIONADOS</w:t>
      </w:r>
    </w:p>
    <w:p>
      <w:pPr>
        <w:pStyle w:val="Normal"/>
        <w:tabs>
          <w:tab w:val="clear" w:pos="708"/>
          <w:tab w:val="left" w:pos="5462" w:leader="none"/>
        </w:tabs>
        <w:rPr>
          <w:sz w:val="28"/>
          <w:szCs w:val="28"/>
        </w:rPr>
      </w:pPr>
      <w:r>
        <w:rPr>
          <w:sz w:val="28"/>
          <w:szCs w:val="28"/>
        </w:rPr>
        <w:t>25 % EFETIVOS</w:t>
      </w:r>
    </w:p>
    <w:p>
      <w:pPr>
        <w:pStyle w:val="Normal"/>
        <w:tabs>
          <w:tab w:val="clear" w:pos="708"/>
          <w:tab w:val="left" w:pos="546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cretários Municipais: R$ 5.000,00</w:t>
      </w:r>
    </w:p>
    <w:p>
      <w:pPr>
        <w:pStyle w:val="Normal"/>
        <w:tabs>
          <w:tab w:val="clear" w:pos="708"/>
          <w:tab w:val="left" w:pos="546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curador Municipal: R$ 5.819,78</w:t>
      </w:r>
    </w:p>
    <w:p>
      <w:pPr>
        <w:pStyle w:val="Normal"/>
        <w:tabs>
          <w:tab w:val="clear" w:pos="708"/>
          <w:tab w:val="left" w:pos="546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C4: R$ 3.584,99</w:t>
      </w:r>
    </w:p>
    <w:p>
      <w:pPr>
        <w:pStyle w:val="Normal"/>
        <w:tabs>
          <w:tab w:val="clear" w:pos="708"/>
          <w:tab w:val="left" w:pos="546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C3: R$ 2.150,99</w:t>
      </w:r>
    </w:p>
    <w:p>
      <w:pPr>
        <w:pStyle w:val="Normal"/>
        <w:tabs>
          <w:tab w:val="clear" w:pos="708"/>
          <w:tab w:val="left" w:pos="546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C2: R$ 1.433,99</w:t>
      </w:r>
    </w:p>
    <w:p>
      <w:pPr>
        <w:pStyle w:val="Normal"/>
        <w:tabs>
          <w:tab w:val="clear" w:pos="708"/>
          <w:tab w:val="left" w:pos="5462" w:leader="none"/>
        </w:tabs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CC1: R$ 956,47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6:04:00Z</dcterms:created>
  <dc:creator>3197-6</dc:creator>
  <dc:description/>
  <cp:keywords/>
  <dc:language>en-US</dc:language>
  <cp:lastModifiedBy>Jose Geraldo Dias</cp:lastModifiedBy>
  <dcterms:modified xsi:type="dcterms:W3CDTF">2017-02-24T20:10:00Z</dcterms:modified>
  <cp:revision>3</cp:revision>
  <dc:subject/>
  <dc:title/>
</cp:coreProperties>
</file>